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  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 modificarea statelor de func\ii ale unor institu\ii publice aflate sub autoritatea Consiliului Jude\ean V@lcea (Direc\ia General` de Asisten\` Social` ]i Protec\ia Copilului V@lcea, Muzeul Jude\ean V@lcea, Biblioteca Jude\ean` “Antim Ivireanul” V@lcea ]i Memorialul “Nicolae B`lcescu”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07 octombrie 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 a Pre]edintelui Consiliului Jude\ean V@lcea, [nregistrat` la nr.9204 din 03.10.2005, prin care se propune modificarea statelor de func\ii ale unor institu\ii publice aflate sub autoritatea Consiliului Jude\ean V@lcea (Direc\ia General` de Asisten\` Social` ]i Protec\ia Copilului V@lcea, Muzeul Jude\ean V@lcea, Biblioteca Jude\ean` “Antim Ivireanul” V@lcea ]i Memorialul “Nicolae B`lcescu”)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Economice, [nregistrat la nr.9205 din 03.10.2005,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b” din Legea administra\iei publice locale, nr.215/2001, cu modific`rile ]i complet`rile ulterioare, Hot`r@rea Consiliului Jude\ean V@lcea nr.82 din 31 mai 2005, privind [nfiin\area, organizarea ]i func\ionarea Serviciului Public Jude\ean de Paz` V@lcea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 Se modific` statele de func\ii ale unor institu\ii publice aflate sub autoritatea Consiliului Jude\ean V@lcea, prin diminuarea num`rului de posturi (paznici), dup` cum urmeaz`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41"/>
        <w:gridCol w:w="1980"/>
        <w:gridCol w:w="5"/>
        <w:gridCol w:w="1065"/>
        <w:gridCol w:w="69"/>
        <w:gridCol w:w="1805"/>
        <w:gridCol w:w="11"/>
        <w:gridCol w:w="2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 crt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umirea subunit`\ii/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rtimentulu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umirea posturilor existente [n statul de func\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`r de posturi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i\ia [n statul de func\i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\ia General`  de Asisten\` Social` ]i Protec\ia  Copilului V@lcea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Centrul de {ngrijire ]i Asisten\` P`u]e]ti M`gla]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77 - 8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Centrul de {ngrijire ]i Asisten\` Z`tre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rt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96 - 99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entrul de {ngrijire ]i Asisten\` Lunge]t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rt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62 – 64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6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entrul de Recuperare ]i Reabilitare Neuropsihiatric` M`ciuc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98 - 10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entrul de Recuperare ]i Reabilitare Neuropsihiatric` B`be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nr.70 – 7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asaPinochio B`be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25,27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I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zeul Jude\ean V@lcea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omp.Administrativ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14 –2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II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blioteca Jude\ean` “Antim Ivireanul” Rm.V@lcea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Biroul Contabilitate –Administrativ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62 –6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III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orialul “Nicolae B`lcescu”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Compartiment Paz`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azn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oz. 20 – 2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IV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GENERA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>
          <w:sz w:val="28"/>
        </w:rPr>
        <w:tab/>
      </w:r>
      <w:r>
        <w:rPr>
          <w:b/>
          <w:sz w:val="28"/>
          <w:u w:val="single"/>
        </w:rPr>
        <w:t>Art.2</w:t>
      </w:r>
      <w:r>
        <w:rPr>
          <w:sz w:val="28"/>
        </w:rPr>
        <w:t>: Pe data prezentei hot`r@ri, se modific`, [n mod corespunz`tor, anexele 3, 4A, 4B, 4C, 4D ]i 4E la Hot`r@rea Consiliului Jude\ean V@lcea nr.101 din 22 decembrie 2004, privind [nfiin\area Direc\iei Generale de Asisten\` Social` ]i Protec\ia Copilului V@lcea; anexa nr.2 la Hot`r@rea Consiliului Jude\ean V@lcea nr.104 din 22.12.2004, privind aprobarea organigramei ]i a statului de func\ii ale Muzeului Jude\ean V@lcea; anexa nr.2 la Hot`r@rea Consiliului Jude\ean V@lcea nr.74 din 28.05.2004, privind aprobarea organigramei ]i a statului de func\ii ale Bibliotecii Jude\ene “Antim Ivireanul” V@lcea; anexa nr.2 la Hot`r@rea nr.157 din 16.12.2003, privind aprobarea organigramei ]i statului de func\ii ale Memorialului “Nicolae B`lcescu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3</w:t>
      </w:r>
      <w:r>
        <w:rPr>
          <w:lang w:val="ro-RO"/>
        </w:rPr>
        <w:t>: Secretarul General al Jude\ului Vâlcea va comunica prezenta hot`râre, prin Compartimentul Cancelarie, Direc\iei Economice</w:t>
      </w:r>
      <w:r>
        <w:rPr/>
        <w:t>, precum ]i institu\iilor publice prev`zute la art.1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âre a fost adoptat` cu respectarea prevederilor art.109 din Legea administra\iei publice locale, nr.215/2001, cu modific`rile ]i complet`rile ulterioare, cu un num`r de 31 voturi pentru, 0. voturi [mpotriv` ]i 0 ab\ineri.</w:t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BodyTextIndent2"/>
        <w:ind w:left="0" w:firstLine="72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BodyTextIndent2"/>
        <w:ind w:left="0" w:firstLine="72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BodyTextIndent2"/>
        <w:ind w:left="0" w:firstLine="72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BodyTextIndent2"/>
        <w:ind w:left="0" w:firstLine="72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BodyTextIndent2"/>
        <w:ind w:left="0" w:firstLine="72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 R E } E D I N T E,        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}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ab/>
        <w:tab/>
        <w:t xml:space="preserve">               </w:t>
        <w:tab/>
        <w:tab/>
        <w:t xml:space="preserve">                                  CONTRASEMNEAZA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                       </w:t>
      </w:r>
      <w:r>
        <w:rPr>
          <w:b/>
          <w:sz w:val="26"/>
        </w:rPr>
        <w:t>Constantin Dirine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ab/>
        <w:t xml:space="preserve">                  </w:t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R@mnicu V@lcea,</w:t>
      </w:r>
    </w:p>
    <w:p>
      <w:pPr>
        <w:pStyle w:val="Normal"/>
        <w:rPr>
          <w:sz w:val="26"/>
        </w:rPr>
      </w:pPr>
      <w:r>
        <w:rPr>
          <w:sz w:val="26"/>
        </w:rPr>
        <w:t>Nr. 157 din 07 octombrie 2005</w:t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2:58:00Z</dcterms:created>
  <dc:creator>Dana</dc:creator>
  <dc:description/>
  <dc:language>en-US</dc:language>
  <cp:lastModifiedBy>sorin</cp:lastModifiedBy>
  <cp:lastPrinted>2005-10-04T14:54:00Z</cp:lastPrinted>
  <dcterms:modified xsi:type="dcterms:W3CDTF">2005-10-12T08:38:00Z</dcterms:modified>
  <cp:revision>29</cp:revision>
  <dc:subject/>
  <dc:title>                R O M ^ N I A</dc:title>
</cp:coreProperties>
</file>