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Heading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  <w:r>
        <w:rPr>
          <w:b/>
        </w:rPr>
        <w:t>Anex` la Hot`r@rea Consiliului Jude\ean V@lcea nr. ……….. din ……..2005</w:t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Datele de identificare ale spa\iilor din cadrul Policlinicii Stomatologice R@mnicu V@lcea, </w:t>
      </w:r>
    </w:p>
    <w:p>
      <w:pPr>
        <w:pStyle w:val="Heading"/>
        <w:rPr>
          <w:b/>
          <w:b/>
        </w:rPr>
      </w:pPr>
      <w:r>
        <w:rPr>
          <w:b/>
        </w:rPr>
        <w:t>Situat` [n municipiul R@mnicu V@lcea, str. Mihai Viteazu nr. 1,</w:t>
      </w:r>
    </w:p>
    <w:p>
      <w:pPr>
        <w:pStyle w:val="Heading"/>
        <w:rPr>
          <w:b/>
          <w:b/>
        </w:rPr>
      </w:pPr>
      <w:r>
        <w:rPr>
          <w:b/>
        </w:rPr>
        <w:t>care trec [n domeniul privat al jude\ulu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51"/>
        <w:gridCol w:w="3969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a cab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` contract concesi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>
          <w:trHeight w:val="31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</w:t>
            </w:r>
            <w:r>
              <w:rPr>
                <w:rFonts w:cs="ArialUpR" w:ascii="ArialUpR" w:hAnsi="ArialUpR"/>
                <w:sz w:val="28"/>
              </w:rPr>
              <w:t>PAR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5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4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a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po]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6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7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vi Pascovici Ruxand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s`rin Nicu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i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mu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binetul este li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</w:t>
            </w:r>
            <w:r>
              <w:rPr>
                <w:rFonts w:cs="ArialUpR" w:ascii="ArialUpR" w:hAnsi="ArialUpR"/>
                <w:sz w:val="28"/>
              </w:rPr>
              <w:t>ETAJUL 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` de ]edin\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egiul Medicilor Denti]ti din Rom@nia - Filiala Teritorial` V@lc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3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`nescu Co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|enea Eug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rie Emil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`doi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1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escu Miha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2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clea Laur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0/30.09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1/30.09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`v`nescu Regh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escu Do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5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* doctor [n medicin`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La parter spa\iul comun [n suprafa\` de 103,3 mp este format din: hol, sterilizare, triaj, sal` de a]teptare, depozit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La etajul I spa\iul comun [n suprafa\` de 147,7 mp este format din: sal` de a]teptare, casa sc`rii, grup sanitar, camera de gard`, sterilizare, triaj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2551"/>
        <w:gridCol w:w="411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` can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` contract concesiu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ETAJ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1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7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2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0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ampu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ogoveanu Elisavet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oica Aure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6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3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9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eagoe Rodic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ih`ilescu Simfor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rhina Aure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8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6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5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mitru Grigorie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[rn`u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st`chescu Virgi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oaic`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5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59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3/26.09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4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ijulan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`u]escu Maria Costel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ujea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`r`u]anu Mirela La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7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5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2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8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iuc` Florin Sergiu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ordun Alina -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lorescu Nicolae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3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1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6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2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udorin Florenti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i\a Sorin Constantin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i\` Maria Daniel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tantinescu Cristian Cos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atele de identificare ale spa\iilor din cadrul Policlinicii cu Plat` R@mnicu V@lcea,</w:t>
      </w:r>
    </w:p>
    <w:p>
      <w:pPr>
        <w:pStyle w:val="Heading"/>
        <w:rPr>
          <w:b/>
          <w:b/>
        </w:rPr>
      </w:pPr>
      <w:r>
        <w:rPr>
          <w:b/>
        </w:rPr>
        <w:t>situat` [n municipiul R@mnicu V@lcea, str. Calea lui Traian nr. 138,</w:t>
      </w:r>
    </w:p>
    <w:p>
      <w:pPr>
        <w:pStyle w:val="Heading1"/>
        <w:rPr>
          <w:b/>
          <w:b/>
        </w:rPr>
      </w:pPr>
      <w:r>
        <w:rPr>
          <w:b/>
        </w:rPr>
        <w:t>care trec [n domeniul privat al jude\ulu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2"/>
        <w:gridCol w:w="3825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` cabinet (mp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a contractului de concesi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,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7/28.01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4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pa Nedelcu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pa Nedelcu Euseb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anua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21/28.01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8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`la]iu }tefan Constantin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arinca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unie 2018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i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22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beanu 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ulie 2014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pa\iul comun este format din dou` s`li de a]teptare [n suprafa\` total` de 17,3 mp ]i dou` s`li de tratament [n suprafa\` total` de 21,08 mp + acces scar` la etajul I + anex` materiale medicale (3 mp)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+ un grup sanitar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]e</w:t>
      </w:r>
    </w:p>
    <w:sectPr>
      <w:footerReference w:type="default" r:id="rId2"/>
      <w:type w:val="nextPage"/>
      <w:pgSz w:orient="landscape" w:w="15840" w:h="12240"/>
      <w:pgMar w:left="1440" w:right="67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48:00Z</dcterms:created>
  <dc:creator>user</dc:creator>
  <dc:description/>
  <dc:language>en-US</dc:language>
  <cp:lastModifiedBy>user</cp:lastModifiedBy>
  <cp:lastPrinted>2005-09-23T11:15:00Z</cp:lastPrinted>
  <dcterms:modified xsi:type="dcterms:W3CDTF">2005-10-11T10:48:00Z</dcterms:modified>
  <cp:revision>2</cp:revision>
  <dc:subject/>
  <dc:title>Situa\ia medicilor de la Policlinica Stomatologic`</dc:title>
</cp:coreProperties>
</file>