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listei spa\iilor aflate [n domeniul priva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al jude\ului V@lcea ]i [n administrarea Consiliului Jude\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@lcea, care urmeaz` s` fie v@ndute potrivit dispozi\iilor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Ordonan\ei de Urgen\` a Guvernului nr.110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Expunerea de motive a Pre]edintelui Consiliului Jude\ean V@lcea, [nregistrat` la nr.8688 din 20.09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Tehnice, [nregistrat la nr.8689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f” ]i “g”, ale art.125 alin.(1) din Legea administra\iei publice locale, nr.215/2001, cu modific`rile ]i complet`rile ulterioare, precum ]i ale prevederilor art.1 ]i art.4 din Ordonan\a de Urgen\` a Guvernului nr.110/2005, privind v@nzarea spa\iilor proprietate privat` a statului sau a unit`\ilor administrativ-teritoriale, cu destina\ia de cabinete medicale, precum ]i a spa\iilor [n care se desf`]oar` activit`\i conexe actului medical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lista spa\iilor proprietate privat` a jude\ului V@lcea [n care func\ioneaz` unit`\i medicale [nfiin\ate ]i organizate potrivit Ordonan\ei Guvernului nr.124/1998, privind organizarea ]i func\ionarea cabinetelor medicale, republicat`, cu complet`rile ulterioar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, identificate potrivit anexei care face parte integrant` din prezenta hot`r@re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V@nzarea spa\iilor prev`zute la art.1 se realizeaz` prin negociere direct` sau, dup` caz, prin licita\ie public` cu strigare [n condi\iile prev`zute de Ordonan\a de Urgen\` a Guvernului nr.110/20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Spa\iile medicale cump`rate [n condi\iile prev`zute de Ordonan\a de Urgen\` a Guvernului nr.110/2005 nu pot fi folosite dec@t pentru activit`\i medicale ]i/ sau pentru activit`\i conexe actului med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</w:t>
      </w:r>
      <w:r>
        <w:rPr/>
        <w:t>: Prezenta hot`r@re se va afi]a la sediul Consiliului Jude\ean V@lcea, se va publica pe site-ul acestuia, precum ]i [n Monitorul Oficial al Jude\ului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5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31 voturi pentru, 0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ab/>
        <w:tab/>
        <w:tab/>
        <w:tab/>
        <w:t xml:space="preserve">                                         CONTRASEMNEAZ~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         </w:t>
        <w:tab/>
        <w:tab/>
        <w:tab/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160 din 07 octo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6:00:00Z</dcterms:created>
  <dc:creator>Dana</dc:creator>
  <dc:description/>
  <dc:language>en-US</dc:language>
  <cp:lastModifiedBy>sorin</cp:lastModifiedBy>
  <cp:lastPrinted>2005-09-28T17:57:00Z</cp:lastPrinted>
  <dcterms:modified xsi:type="dcterms:W3CDTF">2005-10-12T08:43:00Z</dcterms:modified>
  <cp:revision>14</cp:revision>
  <dc:subject/>
  <dc:title>                R O M ^ N I A</dc:title>
</cp:coreProperties>
</file>