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jc w:val="center"/>
        <w:rPr>
          <w:rFonts w:ascii="ArialUpR" w:hAnsi="ArialUpR" w:cs="ArialUpR"/>
          <w:b/>
          <w:b/>
        </w:rPr>
      </w:pPr>
      <w:bookmarkStart w:id="0" w:name="OLE_LINK1"/>
      <w:bookmarkEnd w:id="0"/>
      <w:r>
        <w:rPr>
          <w:rFonts w:cs="ArialUpR" w:ascii="ArialUpR" w:hAnsi="ArialUpR"/>
          <w:b/>
        </w:rPr>
        <w:t>privind modificarea componen\ei Comisiei pentru Protec\ia Copilului V@lcea, aprobat` prin Hot`r@rea Consiliului Jude\ean V@lcea nr.20 din  14 ianuarie 2005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a din data de 07.10.2005; </w:t>
      </w:r>
    </w:p>
    <w:p>
      <w:pPr>
        <w:pStyle w:val="BodyText3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756 din 21.09.2005, prin care se propune modificarea componen\ei Comisiei pentru Protec\ia Copilului V@lcea, aprobat` prin Hot`r@rea Consiliului Jude\ean V@lcea nr.20 din  14 ianuarie 2005, cu modific`rile ]i complet`rile ulterioare;</w:t>
      </w:r>
    </w:p>
    <w:p>
      <w:pPr>
        <w:pStyle w:val="TextBody"/>
        <w:rPr/>
      </w:pPr>
      <w:r>
        <w:rPr/>
        <w:tab/>
        <w:t>Lu@nd [n considerare Raportul de specialitate al Direc\iei Administra\ie Local`, [nregistrat la nr.8755 din 21.09.2005, precum ]i avizele comisiilor de specialitate;</w:t>
      </w:r>
    </w:p>
    <w:p>
      <w:pPr>
        <w:pStyle w:val="TextBody"/>
        <w:rPr/>
      </w:pPr>
      <w:r>
        <w:rPr/>
        <w:tab/>
        <w:t>{n conformitate cu prevederile art.104 din Legea nr.272/2004, privind protec\ia ]i promovarea drepturilor copilului, precum ]i prevederile art.4 ]i art.5 din Hot`r@rea Guvernului nr.1437/2004, privind organizarea ]i metodologia de func\ionare a comisiei pentru protec\ia copilului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>:</w:t>
      </w:r>
      <w:r>
        <w:rPr>
          <w:rFonts w:cs="ArialUpR" w:ascii="ArialUpR" w:hAnsi="ArialUpR"/>
          <w:sz w:val="28"/>
        </w:rPr>
        <w:t xml:space="preserve"> Pe data prezentei hot`r@ri, domnului Lix`ndroaia Marcel [i [nceteaz` calitatea de membru al Comisiei pentru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Doamna B`lan L`cr`mioara, Director executiv, Direc\ia de Munc`, Solidaritate Social` ]i Familie V@lcea se nume]te [n calitatea de membru al Comisiei pentru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Direc\iei de Munc`, Solidaritate Social` ]i Familie V@lcea, precum ]i persoanelor prev`zute la art.1 ]i art.2, [n vederea aducerii la [ndeplinire a prevederilor ei.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[n temeiul art.109, cu respectarea prevederilor art.110 coroborate cu prevederile art.46 alin.(4) din Legea administra\iei publice locale, nr.215/2001, cu modific`rile ]i complet`rile ulterioare, cu un num`r de  31 voturi pentru, 0 voturi [mpotriv` ]i 0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2"/>
        <w:jc w:val="left"/>
        <w:rPr/>
      </w:pPr>
      <w:r>
        <w:rPr/>
        <w:t>Nr. 163 din 07 octombrie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VSD/CDE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RomanR" w:hAnsi="TimesRomanR" w:cs="TimesRomanR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20:00Z</dcterms:created>
  <dc:creator>cam37</dc:creator>
  <dc:description/>
  <dc:language>en-US</dc:language>
  <cp:lastModifiedBy>sorin</cp:lastModifiedBy>
  <cp:lastPrinted>2005-10-05T11:30:00Z</cp:lastPrinted>
  <dcterms:modified xsi:type="dcterms:W3CDTF">2005-10-12T08:50:00Z</dcterms:modified>
  <cp:revision>45</cp:revision>
  <dc:subject/>
  <dc:title>R O M ^ N I A</dc:title>
</cp:coreProperties>
</file>