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/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>
          <w:rFonts w:eastAsia="ArialUpR"/>
        </w:rPr>
        <w:t xml:space="preserve">     </w:t>
      </w:r>
      <w:r>
        <w:rPr/>
        <w:t xml:space="preserve">Nr. 8687 din 20.09.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/>
          <w:b/>
          <w:sz w:val="28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BodyText2"/>
        <w:rPr/>
      </w:pPr>
      <w:r>
        <w:rPr/>
        <w:t xml:space="preserve">la proiectul de hot`r@re privind trecerea din domeniul public [n domeniul privat al jude\ului V@lcea ]i [n administrarea </w:t>
      </w:r>
    </w:p>
    <w:p>
      <w:pPr>
        <w:pStyle w:val="BodyText2"/>
        <w:rPr/>
      </w:pPr>
      <w:r>
        <w:rPr/>
        <w:t xml:space="preserve">Consiliului Jude\ean V@lcea a unor spa\ii av@nd  destina\ia de </w:t>
      </w:r>
    </w:p>
    <w:p>
      <w:pPr>
        <w:pStyle w:val="BodyText2"/>
        <w:rPr/>
      </w:pPr>
      <w:r>
        <w:rPr/>
        <w:t xml:space="preserve">cabinete medicale, precum ]i a spa\iilor [n care se desf`]oar` </w:t>
      </w:r>
    </w:p>
    <w:p>
      <w:pPr>
        <w:pStyle w:val="BodyText2"/>
        <w:rPr/>
      </w:pPr>
      <w:r>
        <w:rPr/>
        <w:t>activit`\i conexe actului medical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Prin Hot`r@rea Guvernului nr. 867 din 16.08.2002 a fost aprobat`  trecerea unor imobile din domeniul privat al statului ]i din administrarea Ministerului S`n`t`\ii ]i Familiei, în domeniul public al jude\elor ]i în administrarea consiliilor jude\ene respective. {n acest sens, </w:t>
      </w:r>
      <w:r>
        <w:rPr>
          <w:rFonts w:cs="ArialUpR" w:ascii="ArialUpR" w:hAnsi="ArialUpR"/>
          <w:sz w:val="28"/>
          <w:lang w:val="ro-RO"/>
        </w:rPr>
        <w:t>Consiliul Jude\ean V@lcea a procedat la preluarea imobilelor compuse din construc\ii ]i terenuri aferente în care î]i desf`]oar` activitatea unit`\ile sanitare de interes jude\ean, ocazie cu care au fost încheiate procese-verbale ]i protocoale de predare-primire pentru aceste imobile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ab/>
        <w:t>Prin prezentul proiect de hot`r@re se propune trecerea [n domeniul privat al jude\ului V@lcea, a spa\iilor situate [n Policlinica Stomatologic` R@mnicu V@lcea ]i Policlinica cu Plat` R@mnicu V@lcea, [n care func\ioneaz` cabinete medicale [nfiin\ate potrivit prevederilor Ordonan\ei  Guvernului nr. 124/1998, respectiv Ordonan\ei de Urgen\` a Guvernului nr. 83/2000, precum ]i a spa\iilor [n care se desf`]oar` activit`\i conexe actului medical.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</w:t>
      </w:r>
      <w:r>
        <w:rPr>
          <w:rFonts w:cs="ArialUpR" w:ascii="ArialUpR" w:hAnsi="ArialUpR"/>
          <w:color w:val="000000"/>
        </w:rPr>
        <w:tab/>
        <w:t xml:space="preserve">Av@nd [n vedere  prevederile </w:t>
      </w:r>
      <w:r>
        <w:rPr>
          <w:rFonts w:cs="ArialUpR" w:ascii="ArialUpR" w:hAnsi="ArialUpR"/>
        </w:rPr>
        <w:t xml:space="preserve">Ordonan\ei de Urgen\` a Guvernului nr. nr.110/2005 privind  v@nzarea spa\iilor proprietate privat` a statului sau a unit`\ilor administrativ-teritoriale, cu destina\ia de cabinete medicale, precum ]i a spa\iilor [n care se desf`]oar` activit`\i conexe actului medical, propunem ca spa\iile [n care func\ioneaz` cabinete medicale [nfiin\ate potrivit actelor normative men\ionate, s` fie trecute din domeniul public al jude\ului V@lcea [n domeniul privat al jude\ului V@lcea.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 xml:space="preserve">Florea Mierlu]                                               Adriana Petrescu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2 ex.</w:t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rPr>
          <w:b/>
          <w:b/>
        </w:rPr>
      </w:pPr>
      <w:r>
        <w:rPr>
          <w:b/>
        </w:rPr>
        <w:t>Nr. 8686 din 20.09.200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ab/>
        <w:t xml:space="preserve">EXPUNERE DE MOTIVE </w:t>
      </w:r>
    </w:p>
    <w:p>
      <w:pPr>
        <w:pStyle w:val="BodyText2"/>
        <w:rPr/>
      </w:pPr>
      <w:r>
        <w:rPr/>
        <w:t xml:space="preserve">la proiectul de hot`r@re privind trecerea din domeniul public [n domeniul privat al jude\ului V@lcea ]i [n administrarea </w:t>
      </w:r>
    </w:p>
    <w:p>
      <w:pPr>
        <w:pStyle w:val="BodyText2"/>
        <w:rPr/>
      </w:pPr>
      <w:r>
        <w:rPr/>
        <w:t xml:space="preserve">Consiliului Jude\ean V@lcea a unor spa\ii av@nd  destina\ia de </w:t>
      </w:r>
    </w:p>
    <w:p>
      <w:pPr>
        <w:pStyle w:val="BodyText2"/>
        <w:rPr/>
      </w:pPr>
      <w:r>
        <w:rPr/>
        <w:t xml:space="preserve">cabinete medicale, precum ]i a spa\iilor [n care se desf`]oar`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ctivit`\i conexe actului medical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În conformitate cu art. 3 din Hot`r@rea Guvernului nr. 867 din 16.08.2002 privind trecerea unor imobile din domeniul privat al statului ]i din administrarea Ministerului S`n`t`\ii ]i Familiei, în domeniul public al jude\elor ]i în administrarea consiliilor jude\ene respective,</w:t>
      </w:r>
      <w:r>
        <w:rPr>
          <w:rFonts w:cs="ArialUpR" w:ascii="ArialUpR" w:hAnsi="ArialUpR"/>
          <w:sz w:val="28"/>
          <w:lang w:val="ro-RO"/>
        </w:rPr>
        <w:t xml:space="preserve"> Consiliul Jude\ean Valcea a procedat la primirea imobilelor compuse din construc\ii ]i terenuri aferente în care î]i desf`]oar` activitatea unit`\ile sanitare de interes jude\ean. Prin Hot`r@rea nr. 41 din 17 aprilie 2003 Consiliul Jude\ean V@lcea a dat [n administrarea unit`\ilor sanitare de interes jude\ean urm`toarele imob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 xml:space="preserve">Spitalul Jude\ean V@lcea ]i </w:t>
      </w:r>
      <w:r>
        <w:rPr>
          <w:rFonts w:cs="ArialUpR" w:ascii="ArialUpR" w:hAnsi="ArialUpR"/>
          <w:b/>
          <w:sz w:val="28"/>
        </w:rPr>
        <w:t>Policlinica Stomatologic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italul de Obstetric`-Ginecologie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Policlinica cu Plat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italul de Psihiatrie Dr`go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Spitalul de Pneumoftiziologie “C. Anastasatu” Mih`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rviciul de Ambulan\` Jude\ean V@lcea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Ulterior, prin Hot`r@rea Guvernului nr. 884/2004 a fost aprobat`  concesionarea unor spa\ii cu destina\ia de cabinete medicale, [n care func\ionau cabinetele medicale [nfiin\ate conform Ordonan\ei Guvernului nr. 124/1998, republicat`, cu complet`rile ulterioa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entru punerea [n aplicare a acestei hot`r@ri, Consiliul Jude\ean V@lcea a aprobat, prin Hot`r@rea nr.107 din 22.12.2004, concesionarea spa\iilor [n care func\ioneaz` cabinetele medicale situate [n incinta Policlinicii cu Plat`, situat` [n municipiul R@mnicu V@lcea, str. Calea lui Traian nr. 138 ]i a Policlinicii Stomatologice, situat` [n municipiul R@mnicu V@lcea, str. Mihai Viteazu nr. 1, astfel: pentru 5 medici de familie care []i desf`]oar` activitatea [n cadrul Policlinicii cu Plat`, respectiv 15 medici stomatologi care func\ioneaz` [n cabinetele de la parterul ]i  etajul I al Policlinicii Stomatologice V@lcea. De asemenea, prin Hot`r@rea Consiliului Jude\ean V@lcea nr. 54 din 28.03.2005 a fost aprobat` concesionarea spa\iilor [n care func\ioneaz` laboratoarele de tehnic` dentar` [n incinta Policlinicii Stomatologice V@lcea pentru 21 tehnicieni dentari, respectiv 6 cabinete ]i spa\iul comun aferent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in Hot`r@rea nr. 137 din 31.08.2005 Consiliul Jude\ean V@lcea a aprobat completarea anexei la Hot`r@rea Consiliului Jude\ean V@lcea nr. 54/28.03.2005, pentru concesionarea spa\iilor libere din cadrul Policlinicii Stomatologice celor 4 tehnicieni dentari care au solicitat concesionarea acestor spa\i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 xml:space="preserve">Anexa 2 la Hot`r@rea Consiliului Jude\ean V@lcea nr. 107 din 22.12.2004 se modific` ]i se completeaz` cu doi medici stomatologi c`rora li se concesioneaz` cabinetul nr. 7 din cadrul Policlinicii Stomatologice, potrivit Hot`r@rii Consiliului Jude\ean V@lcea nr. 151 din 15 septembrie 2005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e baza acestor aprob`ri privind concesionarea cabinetelor medicale ]i a laboratoarelor de tehnic` dentar` s-au [ncheiat contracte de concesiune [ntre Consiliul Jude\ean V@lcea ]i fiecare medic sau tehnician dentar.</w:t>
      </w:r>
    </w:p>
    <w:p>
      <w:pPr>
        <w:pStyle w:val="BodyTextIndent2"/>
        <w:ind w:hanging="0"/>
        <w:rPr/>
      </w:pPr>
      <w:r>
        <w:rPr>
          <w:rFonts w:eastAsia="ArialUpR"/>
        </w:rPr>
        <w:t xml:space="preserve"> </w:t>
      </w:r>
      <w:r>
        <w:rPr/>
        <w:tab/>
        <w:t xml:space="preserve">Av@nd [n vedere c` prin Ordonan\a de Urgen\` a Guvernului nr. nr.110/2005 a fost reglementat` v@nzarea spa\iilor proprietate privat` a statului sau a unit`\ilor administrativ-teritoriale, cu destina\ia de cabinete medicale, precum ]i a spa\iilor  [n care se desf`]oar` activit`\i conexe actului medical, propunem ca spa\iile din Policlinica </w:t>
      </w:r>
      <w:r>
        <w:rPr>
          <w:color w:val="000000"/>
        </w:rPr>
        <w:t>Stomatologic` R@mnicu V@lcea ]i Policlinica cu Plat` R@mnicu V@lcea,</w:t>
      </w:r>
      <w:r>
        <w:rPr/>
        <w:t xml:space="preserve"> [n care func\ioneaz` cabinete medicale [nfiin\ate potrivit prevederilor Ordonan\ei Guvernului nr.124/1998, respectiv Ordonan\ei de Urgen\` a Guvernului nr.83/2000, precum ]i cele [n care se desf`]oar` activit`\i conexe actului medical, aflate [n proprietatea public` a jude\ului V@lcea s` </w:t>
      </w:r>
      <w:r>
        <w:rPr>
          <w:b/>
        </w:rPr>
        <w:t>fie trecute [n domeniul privat al jude\ului V@lcea.</w:t>
      </w:r>
    </w:p>
    <w:p>
      <w:pPr>
        <w:pStyle w:val="BodyTextIndent2"/>
        <w:ind w:hanging="0"/>
        <w:rPr/>
      </w:pPr>
      <w:r>
        <w:rPr>
          <w:rFonts w:eastAsia="ArialUpR"/>
        </w:rPr>
        <w:t xml:space="preserve"> </w:t>
      </w:r>
      <w:r>
        <w:rPr/>
        <w:tab/>
        <w:t>Propunerea de trecere [n domeniul privat al jude\ului V@lcea  a spa\iilor men\ionate, av@nd datele de identificare prev`zute [n anexa la prezentul proiect de hot`r@re, este [n conformitate cu prevederile art. 10 alin.(2) ]i ale art. 12 alin.(1) din Legea nr. 213/1998 privind proprietatea public` ]i regimul juridic al acesteia coroborate cu  art. 125 alin.(1) din Legea nr. 215/2001 a administra\iei publice locale.</w:t>
      </w:r>
    </w:p>
    <w:p>
      <w:pPr>
        <w:pStyle w:val="BodyTextIndent2"/>
        <w:rPr/>
      </w:pPr>
      <w:r>
        <w:rPr/>
      </w:r>
    </w:p>
    <w:p>
      <w:pPr>
        <w:pStyle w:val="BodyTextIndent3"/>
        <w:ind w:left="720" w:hanging="11"/>
        <w:rPr/>
      </w:pPr>
      <w:r>
        <w:rPr/>
      </w:r>
    </w:p>
    <w:p>
      <w:pPr>
        <w:pStyle w:val="BodyTextIndent3"/>
        <w:ind w:left="720" w:hanging="11"/>
        <w:rPr/>
      </w:pPr>
      <w:r>
        <w:rPr/>
      </w:r>
    </w:p>
    <w:p>
      <w:pPr>
        <w:pStyle w:val="BodyTextIndent3"/>
        <w:ind w:left="720" w:hanging="11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Indent3"/>
        <w:ind w:left="720" w:hanging="11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ind w:left="720" w:hanging="11"/>
        <w:jc w:val="center"/>
        <w:rPr/>
      </w:pPr>
      <w:r>
        <w:rPr>
          <w:b/>
        </w:rPr>
        <w:t>Dumitru Bu]e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2 ex.</w:t>
      </w:r>
    </w:p>
    <w:sectPr>
      <w:type w:val="nextPage"/>
      <w:pgSz w:w="12240" w:h="15840"/>
      <w:pgMar w:left="1701" w:right="47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9:00Z</dcterms:created>
  <dc:creator>calculator</dc:creator>
  <dc:description/>
  <dc:language>en-US</dc:language>
  <cp:lastModifiedBy>user</cp:lastModifiedBy>
  <cp:lastPrinted>2005-09-06T12:10:00Z</cp:lastPrinted>
  <dcterms:modified xsi:type="dcterms:W3CDTF">2005-10-05T11:22:00Z</dcterms:modified>
  <cp:revision>3</cp:revision>
  <dc:subject/>
  <dc:title>CONSILIUL JUDE|EAN VÂLCEA                                    AVIZAT,</dc:title>
</cp:coreProperties>
</file>