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|EAN V^LCEA</w:t>
        <w:tab/>
        <w:tab/>
        <w:tab/>
        <w:t xml:space="preserve"> ANEXA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7"/>
        <w:rPr/>
      </w:pPr>
      <w:r>
        <w:rPr/>
        <w:t>L I S T A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consiliilor locale [n situa\ii de extrem` dificultate 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se  a li se  acorda sume din Fondul d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rezerv` bugetar` al Consiliului Jude\ean V@lcea.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4962"/>
        <w:gridCol w:w="1134"/>
      </w:tblGrid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numirea localit`\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stina\ia sumelor aloc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m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i le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m`r`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,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erisl`v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curare ]in` cale ferat` pentru refacere pode\e afectate de calamit`\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oi]oar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epara\ie sediu prim`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un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,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`ur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epara\ii drumuri calam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@rt`\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econtare lucr`ri extindere sediu prim`rie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,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alice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epara\ie sediu prim`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Horez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provizionare combustibili ]c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Ion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9,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ng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,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lcoi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trofan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facere drumuri calam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lan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fec\ionare sisteme antiefrac\ie ]c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i]an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rganizare simpozion “Posada 675”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,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,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op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,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unden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,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`l`trucel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,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cund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cr`ri finisaje interioare c`min cultu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in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para\ie sediu prim`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`n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facere punte calamitat`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oen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paratii drumuri calam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t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Repara\ii c`min cultura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u]an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,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tef`n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ontare combustibil unit`\i ]col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om]an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rganizare festival “C@ntec ]i joc pe meleag str`bun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aideen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,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oic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para\ie sediu prim`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Z`tren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,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OTAL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20.27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PRE}EDINTE,</w:t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sz w:val="24"/>
        </w:rPr>
        <w:t>Dumitru</w:t>
      </w:r>
      <w:r>
        <w:rPr/>
        <w:t xml:space="preserve"> </w:t>
      </w:r>
      <w:r>
        <w:rPr>
          <w:rFonts w:cs="ArialUpR" w:ascii="ArialUpR" w:hAnsi="ArialUpR"/>
          <w:sz w:val="24"/>
        </w:rPr>
        <w:t>Bu]e</w:t>
      </w:r>
    </w:p>
    <w:p>
      <w:pPr>
        <w:pStyle w:val="Normal"/>
        <w:rPr>
          <w:sz w:val="16"/>
        </w:rPr>
      </w:pPr>
      <w:r>
        <w:rPr>
          <w:sz w:val="16"/>
        </w:rPr>
        <w:t>MV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1:11:00Z</dcterms:created>
  <dc:creator>calculator</dc:creator>
  <dc:description/>
  <cp:keywords/>
  <dc:language>en-US</dc:language>
  <cp:lastModifiedBy>Angela</cp:lastModifiedBy>
  <cp:lastPrinted>2005-11-09T11:42:00Z</cp:lastPrinted>
  <dcterms:modified xsi:type="dcterms:W3CDTF">2005-11-25T11:11:00Z</dcterms:modified>
  <cp:revision>2</cp:revision>
  <dc:subject/>
  <dc:title>CONSILIUL JUDE|EAN V^LCEA</dc:title>
</cp:coreProperties>
</file>