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H O T ~ R ^ R 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aprobarea nivelului taxelor ]i tarifelor local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e se vor aplica [ncep@nd cu 1 ianuar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Consiliul Jude\ean V@lcea, [ntrunit [n ]edin\a din data de 22 noiembrie 2005;</w:t>
      </w:r>
    </w:p>
    <w:p>
      <w:pPr>
        <w:pStyle w:val="BodyTextIndent2"/>
        <w:rPr/>
      </w:pPr>
      <w:r>
        <w:rPr/>
        <w:t>Av@nd [n vedere Expunerea de motive, [nregistrat` la nr.7998 din 31 august 2005, prin care se propune aprobarea nivelului taxelor ]i tarifelor locale ce se vor aplica [ncep@nd cu 1 ianuarie 2006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7999 din 31 august 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104 alin.(1) lit.’’e’’ din Legea administra\iei publice locale, nr.215/2001, cu modific`rile ]i complet`rile ulterioare, coroborate cu cele ale art.1 alin.(3) din Hot`r@rea Guvernului nr.797/2005, privind aprobarea nivelurilor pentru valorile impozabile, impozitele ]i taxele locale ]i alte taxe asimilate acestora, precum ]i pentru amenzile care se indexeaz` anual pe baza ratei infla\iei, aplicabile [n anul fiscal 2006, ale art.287 ]i art.288 din Legea nr.571/2003, privind Codul Fiscal, cu modific`rile ]i complet`rile ulterioare, ]i cele ale art.46 ]i art.47 din Ordonan\a Guvernului nr.43/1997, privind regimul drumurilor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1 </w:t>
      </w:r>
      <w:r>
        <w:rPr>
          <w:rFonts w:cs="ArialUpR" w:ascii="ArialUpR" w:hAnsi="ArialUpR"/>
          <w:sz w:val="28"/>
        </w:rPr>
        <w:t xml:space="preserve">Se aprob` nivelul taxelor ]i tarifelor locale ce se vor aplica [ncep@nd cu 1 ianuarie 2006, potrivit anexei care face parte integrant` din prezenta hot`r@re. </w:t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2-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Administra\ie Local` ]i Direc\iei Economice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/>
        <w:tab/>
        <w:t xml:space="preserve">Prezenta hot`r@re a fost adoptat` cu respectarea prevederilor art.110 coroborate cu cele ale art.46 alin.(3) Legea administra\iei publice locale, nr.215/2001, cu modific`rile ]i complet`rile ulterioare, </w:t>
      </w:r>
      <w:r>
        <w:rPr>
          <w:iCs/>
          <w:lang w:val="it-IT"/>
        </w:rPr>
        <w:t>cu un num`r de 30 -voturi pentru, 0 -voturi [mpotriv` ]i 0 - ab\ineri</w:t>
      </w:r>
      <w:r>
        <w:rPr/>
        <w:t>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CONTRASEMNEAZ~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</w:t>
      </w:r>
      <w:r>
        <w:rPr>
          <w:lang w:val="fr-FR"/>
        </w:rPr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@mnicu V@lcea,                                                     </w:t>
      </w:r>
    </w:p>
    <w:p>
      <w:pPr>
        <w:pStyle w:val="Heading3"/>
        <w:rPr/>
      </w:pPr>
      <w:r>
        <w:rPr/>
        <w:t>Nr. 175 din 22 noiembrie 2005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</w:rPr>
        <w:t>Red.:D.E./1 ex</w:t>
      </w:r>
      <w:r>
        <w:rPr>
          <w:rFonts w:cs="ArialUpR" w:ascii="ArialUpR" w:hAnsi="ArialUpR"/>
          <w:sz w:val="24"/>
        </w:rPr>
        <w:t>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26:00Z</dcterms:created>
  <dc:creator>ionescu</dc:creator>
  <dc:description/>
  <cp:keywords/>
  <dc:language>en-US</dc:language>
  <cp:lastModifiedBy>Angela</cp:lastModifiedBy>
  <dcterms:modified xsi:type="dcterms:W3CDTF">2005-11-25T11:26:00Z</dcterms:modified>
  <cp:revision>2</cp:revision>
  <dc:subject/>
  <dc:title>    </dc:title>
</cp:coreProperties>
</file>