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lang w:val="en-GB"/>
        </w:rPr>
        <w:t xml:space="preserve">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HOT~R^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privind:alocarea sumei de 696,0 mii lei din Fondul de rezerv` bugetar` aflat la dispozi\ia Consiliului Jude\ean V@lcea, prev`zut [n Bugetul propriu pe anul 2005, [n vederea acord`rii unor ajutoare unit`\ilor administrativ-teritoriale aflate [n situa\ii de extrem` dificul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>
          <w:lang w:val="it-IT"/>
        </w:rPr>
        <w:t>Consiliul Jude\ean V@lcea, [ntrunit [n ]edin\a din data de 23.12. 2005;</w:t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 xml:space="preserve">Av@nd [n vedere Expunerea de motive [nregistrat` la nr.12249 din 12.12.2005, prin care se propune </w:t>
      </w:r>
      <w:r>
        <w:rPr>
          <w:bCs/>
          <w:lang w:val="it-IT"/>
        </w:rPr>
        <w:t>alocarea sumei de 696,0 mi</w:t>
      </w:r>
      <w:r>
        <w:rPr>
          <w:bCs/>
        </w:rPr>
        <w:t>i lei din Fondul de rezerv` bugetar` aflat la dispozi\ia Consiliului Jude\ean V@lcea, prev`zut [n Bugetul propriu pe anul 2005, [n vederea acord`rii unor ajutoare unit`\ilor administrativ-teritoriale aflate [n situa\ii de extrem` dificultate</w:t>
      </w:r>
      <w:r>
        <w:rPr>
          <w:b/>
        </w:rPr>
        <w:t>;</w:t>
      </w:r>
    </w:p>
    <w:p>
      <w:pPr>
        <w:pStyle w:val="TextBodyIndent"/>
        <w:ind w:hanging="0"/>
        <w:jc w:val="both"/>
        <w:rPr/>
      </w:pPr>
      <w:r>
        <w:rPr/>
        <w:tab/>
        <w:t>Lu@nd [n considerare Raportul de specialitate al Direc\iei Economice, [nregistrat la nr.12250 din 12.12.2005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32, alin.(1)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</w:t>
      </w:r>
      <w:r>
        <w:rPr>
          <w:bCs/>
          <w:lang w:val="fr-FR"/>
        </w:rPr>
        <w:t>alocarea sumei de 696,0 mii lei din Fondul de rezerv` bugetar` aflat la dispozi\ia Consiliului Jude\ean V@lcea, prev`zut [n Bugetul propriu pe anul 2005, [n vederea acord`rii unor ajutoare unit`\ilor administrativ-teritoriale aflate [n situa\ii de extrem` dificultate, prev`zute [n anexa care face parte integrant` din prezenta hot`r@re.</w:t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10 coroborat cu art. 46 alin. </w:t>
      </w:r>
      <w:r>
        <w:rPr>
          <w:i/>
          <w:lang w:val="it-IT"/>
        </w:rPr>
        <w:t>(3) din Legea administra\iei publice locale, nr.215/2001 cu modific`rile ]i complet`rile ulterioare, cu un num`r de 30 -voturi pentru, 0 -voturi [mpotriv` ]i 0 -ab\iner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</w:t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           </w:t>
      </w: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ab/>
        <w:tab/>
        <w:tab/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</w:rPr>
        <w:t>Nr. 192 din 23.12.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16:00Z</dcterms:created>
  <dc:creator>DirineaC</dc:creator>
  <dc:description/>
  <cp:keywords/>
  <dc:language>en-US</dc:language>
  <cp:lastModifiedBy>Victor</cp:lastModifiedBy>
  <cp:lastPrinted>2005-12-15T09:44:00Z</cp:lastPrinted>
  <dcterms:modified xsi:type="dcterms:W3CDTF">2005-12-29T07:45:00Z</dcterms:modified>
  <cp:revision>14</cp:revision>
  <dc:subject/>
  <dc:title>  R O M ^ N I A</dc:title>
</cp:coreProperties>
</file>