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UpR" w:ascii="ArialUpR" w:hAnsi="ArialUpR"/>
          <w:b/>
          <w:sz w:val="26"/>
        </w:rPr>
        <w:t xml:space="preserve">R O M </w:t>
      </w:r>
      <w:r>
        <w:rPr>
          <w:rFonts w:cs="ArialUpR" w:ascii="ArialUpR" w:hAnsi="ArialUpR"/>
          <w:b/>
          <w:sz w:val="26"/>
          <w:lang w:val="ro-RO"/>
        </w:rPr>
        <w:t>Â</w:t>
      </w:r>
      <w:r>
        <w:rPr>
          <w:rFonts w:cs="ArialUpR" w:ascii="ArialUpR" w:hAnsi="ArialUpR"/>
          <w:b/>
          <w:sz w:val="26"/>
        </w:rPr>
        <w:t xml:space="preserve"> N I A</w:t>
      </w:r>
    </w:p>
    <w:p>
      <w:pPr>
        <w:pStyle w:val="Normal"/>
        <w:rPr/>
      </w:pPr>
      <w:r>
        <w:rPr>
          <w:rFonts w:cs="ArialUpR" w:ascii="ArialUpR" w:hAnsi="ArialUpR"/>
          <w:b/>
          <w:sz w:val="26"/>
        </w:rPr>
        <w:t>CONSILIUL JUDE|EAN VÂLCEA</w:t>
      </w:r>
      <w:r>
        <w:rPr>
          <w:rFonts w:cs="ArialUpR" w:ascii="ArialUpR" w:hAnsi="ArialUpR"/>
          <w:sz w:val="26"/>
        </w:rPr>
        <w:t xml:space="preserve">                                           </w:t>
      </w:r>
      <w:r>
        <w:rPr>
          <w:rFonts w:cs="ArialUpR" w:ascii="ArialUpR" w:hAnsi="ArialUpR"/>
          <w:b/>
          <w:sz w:val="26"/>
        </w:rPr>
        <w:t>PROIECT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jc w:val="center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  <w:t>H O T ~ R Â R E</w:t>
      </w:r>
    </w:p>
    <w:p>
      <w:pPr>
        <w:pStyle w:val="Heading2"/>
        <w:jc w:val="center"/>
        <w:rPr>
          <w:sz w:val="26"/>
          <w:lang w:val="fr-FR"/>
        </w:rPr>
      </w:pPr>
      <w:r>
        <w:rPr>
          <w:sz w:val="26"/>
          <w:lang w:val="fr-FR"/>
        </w:rPr>
        <w:t>privind aprobarea organigramei ]i statului de func\ii a Direc\iei</w:t>
      </w:r>
    </w:p>
    <w:p>
      <w:pPr>
        <w:pStyle w:val="Heading2"/>
        <w:jc w:val="center"/>
        <w:rPr>
          <w:sz w:val="26"/>
          <w:lang w:val="fr-FR"/>
        </w:rPr>
      </w:pPr>
      <w:r>
        <w:rPr>
          <w:sz w:val="26"/>
          <w:lang w:val="fr-FR"/>
        </w:rPr>
        <w:t>Generale pentru Asisten\` Social` ]i Protec\ia Copilului V@lcea</w:t>
      </w:r>
    </w:p>
    <w:p>
      <w:pPr>
        <w:pStyle w:val="Normal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sz w:val="26"/>
        </w:rPr>
        <w:t>Consiliul Jude\ean Vâlcea, întrunit în ]edin\a din data de …………..2006;</w:t>
      </w:r>
    </w:p>
    <w:p>
      <w:pPr>
        <w:pStyle w:val="Heading2"/>
        <w:rPr/>
      </w:pPr>
      <w:r>
        <w:rPr>
          <w:b w:val="false"/>
          <w:sz w:val="26"/>
        </w:rPr>
        <w:tab/>
      </w:r>
      <w:r>
        <w:rPr>
          <w:b w:val="false"/>
          <w:sz w:val="26"/>
          <w:lang w:val="fr-FR"/>
        </w:rPr>
        <w:t>Având în vedere Expunerea de motive, înregistrat` la nr.595 din 20.01.2006, prin care se propune aprobarea organigramei ]i statului de func\ii a Direc\iei Generale pentru Asisten\` Social` ]i Protec\ia Copilului V@lcea;</w:t>
      </w:r>
    </w:p>
    <w:p>
      <w:pPr>
        <w:pStyle w:val="TextBody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ab/>
        <w:t>Luând în considerare Raportul de specialitate al Direc\iei Economice, înregistrat la nr.596 din 20.01.2006, precum ]i avizele comisiilor de specialitate 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sz w:val="26"/>
        </w:rPr>
        <w:t>În conformitate cu prevederile art.104 alin.(1) lit.”b”, “h” ]i “m” din Legea administra\iei publice locale, nr.215/2001, cu modific`rile ]i complet`rile ulterioare, art.105 alin.(4) din Legea nr.272/2004, privind protec\ia ]i promovarea drepturilor copilului, prevederile art.4 din Hot`r@rea Guvernului nr.1434/2004, privind atribu\iile ]i Regulamentul-cadru de organizare ]i func\ionare ale Direc\iei Generale de Asisten\` Social` ]i Protec\ia Copilului ]i art.3 din Regulamentul-cadru, aprobat prin Hot`r@rea Guvernului nr.1434/2004, prevederile art.5 alin.(2) ]i (3) din Ordonan\a Guvernului nr.70/2002, privind administrarea unit`\ilor sanitare publice de interes jude\ean ]i local, cu modific`rile ]i complet`rile ulterioare, prevederile art.1, art.3 alin.(2) ]i (3) din Normele privind organizarea, func\ionarea ]i finan\area unit`\ilor de asisten\` medico-sociale, aprobate prin Hot`r@rea Guvernului nr.412/2003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În temeiul prevederilor art.109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fr-FR"/>
        </w:rPr>
      </w:pPr>
      <w:r>
        <w:rPr>
          <w:rFonts w:cs="ArialUpR" w:ascii="ArialUpR" w:hAnsi="ArialUpR"/>
          <w:b/>
          <w:sz w:val="26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fr-FR"/>
        </w:rPr>
      </w:pPr>
      <w:r>
        <w:rPr>
          <w:rFonts w:cs="ArialUpR" w:ascii="ArialUpR" w:hAnsi="ArialUpR"/>
          <w:b/>
          <w:sz w:val="26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b/>
          <w:sz w:val="26"/>
          <w:u w:val="single"/>
          <w:lang w:val="fr-FR"/>
        </w:rPr>
        <w:t>Art.1:</w:t>
      </w:r>
      <w:r>
        <w:rPr>
          <w:rFonts w:cs="ArialUpR" w:ascii="ArialUpR" w:hAnsi="ArialUpR"/>
          <w:b/>
          <w:sz w:val="26"/>
          <w:lang w:val="fr-FR"/>
        </w:rPr>
        <w:t xml:space="preserve"> </w:t>
      </w:r>
      <w:r>
        <w:rPr>
          <w:rFonts w:cs="ArialUpR" w:ascii="ArialUpR" w:hAnsi="ArialUpR"/>
          <w:sz w:val="26"/>
          <w:lang w:val="fr-FR"/>
        </w:rPr>
        <w:t>Se aprob` organigrama Direc\iei Generale pentru Asisten\` Social` ]i Protec\ia Copilului V@lcea, prev`zut` [n anexa nr.1.</w:t>
      </w:r>
    </w:p>
    <w:p>
      <w:pPr>
        <w:pStyle w:val="Normal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b/>
          <w:sz w:val="26"/>
          <w:u w:val="single"/>
          <w:lang w:val="fr-FR"/>
        </w:rPr>
        <w:t>Art.2</w:t>
      </w:r>
      <w:r>
        <w:rPr>
          <w:rFonts w:cs="ArialUpR" w:ascii="ArialUpR" w:hAnsi="ArialUpR"/>
          <w:sz w:val="26"/>
          <w:lang w:val="fr-FR"/>
        </w:rPr>
        <w:t>: Se aprob` statul de func\ii pentru personalul din cadrul Direc\iei Generale pentru Asisten\` Social` ]i Protec\ia Copilului V@lcea, prev`zut [n anexele nr.2 ]i nr.3.</w:t>
      </w:r>
    </w:p>
    <w:p>
      <w:pPr>
        <w:pStyle w:val="Normal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b/>
          <w:sz w:val="26"/>
          <w:u w:val="single"/>
          <w:lang w:val="fr-FR"/>
        </w:rPr>
        <w:t>Art.3</w:t>
      </w:r>
      <w:r>
        <w:rPr>
          <w:rFonts w:cs="ArialUpR" w:ascii="ArialUpR" w:hAnsi="ArialUpR"/>
          <w:sz w:val="26"/>
          <w:lang w:val="fr-FR"/>
        </w:rPr>
        <w:t> : Angajarea personalului [n cadrul Direc\iei Generale pentru Asisten\` Social` ]i Protec\ia Copilului V@lcea, pe posturile vacante sau care devin vacante [n anul 2006, se face numai cu aprobarea ordonatorului principal de credite, [n limita fondurilor prev`zute [n bugetul jude\ului V@lcea pentru cheltuieli salariale.</w:t>
      </w:r>
    </w:p>
    <w:p>
      <w:pPr>
        <w:pStyle w:val="Normal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b/>
          <w:sz w:val="26"/>
          <w:u w:val="single"/>
          <w:lang w:val="fr-FR"/>
        </w:rPr>
        <w:t>Art.4</w:t>
      </w:r>
      <w:r>
        <w:rPr>
          <w:rFonts w:cs="ArialUpR" w:ascii="ArialUpR" w:hAnsi="ArialUpR"/>
          <w:sz w:val="26"/>
          <w:lang w:val="fr-FR"/>
        </w:rPr>
        <w:t> : Promovarea personalului contractual se va face cu respectarea prevederilor actului normativ care reglementeaz` cre]terile salariale ce se acord` [n anul 2006, personalului din sectorul bugetar, respectiv, pe un post vacant de natura celui pe care urmeaz` s` fie promovat` persoana, cu [ncadrarea [n nivelul aloca\iilor  bugetare aprobate pentru cheltuielile cu salariile.</w:t>
      </w:r>
    </w:p>
    <w:p>
      <w:pPr>
        <w:pStyle w:val="Normal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b/>
          <w:sz w:val="26"/>
          <w:u w:val="single"/>
          <w:lang w:val="fr-FR"/>
        </w:rPr>
        <w:t>Art.5 </w:t>
      </w:r>
      <w:r>
        <w:rPr>
          <w:rFonts w:cs="ArialUpR" w:ascii="ArialUpR" w:hAnsi="ArialUpR"/>
          <w:sz w:val="26"/>
          <w:lang w:val="fr-FR"/>
        </w:rPr>
        <w:t>: Se aprob` preluarea Centrului de Asisten\` Medico-Social` L`de]ti [n subordinea Consiliului Jude\ean V@lcea ]i [n coordonarea Direc\iei Generale pentru Asisten\` Social` ]i Protec\ia Copil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6</w:t>
      </w:r>
      <w:r>
        <w:rPr>
          <w:rFonts w:cs="ArialUpR" w:ascii="ArialUpR" w:hAnsi="ArialUpR"/>
          <w:b/>
          <w:sz w:val="26"/>
          <w:lang w:val="fr-FR"/>
        </w:rPr>
        <w:t>(1)</w:t>
      </w:r>
      <w:r>
        <w:rPr>
          <w:rFonts w:cs="ArialUpR" w:ascii="ArialUpR" w:hAnsi="ArialUpR"/>
          <w:sz w:val="26"/>
          <w:lang w:val="fr-FR"/>
        </w:rPr>
        <w:t> : Centrul de Asisten\` Social` Medico-Social` L`de]ti este institu\ie public` specializat`, cu personalitate juridic`, av@nd ca obiect asigurarea de servicii de [ngrijire, servicii medicale, precum ]i servicii sociale pentru persoanele cu nevoi medico-sociale din jude\ul V@lce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  <w:lang w:val="fr-FR"/>
        </w:rPr>
        <w:t xml:space="preserve">       </w:t>
      </w:r>
      <w:r>
        <w:rPr>
          <w:rFonts w:cs="ArialUpR" w:ascii="ArialUpR" w:hAnsi="ArialUpR"/>
          <w:b/>
          <w:sz w:val="26"/>
          <w:lang w:val="fr-FR"/>
        </w:rPr>
        <w:t>(2)</w:t>
      </w:r>
      <w:r>
        <w:rPr>
          <w:rFonts w:cs="ArialUpR" w:ascii="ArialUpR" w:hAnsi="ArialUpR"/>
          <w:sz w:val="26"/>
          <w:lang w:val="fr-FR"/>
        </w:rPr>
        <w:t> : Finan\area Centrului de Asisten\` Medico-Social` L`de]ti se asigur` din venituri proprii ]i subven\ii acordate de la bugetul jude\ului V@lcea ]i bugetul de sta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7</w:t>
      </w:r>
      <w:r>
        <w:rPr>
          <w:rFonts w:cs="ArialUpR" w:ascii="ArialUpR" w:hAnsi="ArialUpR"/>
          <w:b/>
          <w:sz w:val="26"/>
          <w:lang w:val="fr-FR"/>
        </w:rPr>
        <w:t>(1)</w:t>
      </w:r>
      <w:r>
        <w:rPr>
          <w:rFonts w:cs="ArialUpR" w:ascii="ArialUpR" w:hAnsi="ArialUpR"/>
          <w:sz w:val="26"/>
          <w:lang w:val="fr-FR"/>
        </w:rPr>
        <w:t> : Conducerea Centrului de Asisten\` Medico-Social` L`de]ti va fi asigurat` de c`tre un director, care va fi ordonator ter\iar de credit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  <w:lang w:val="fr-FR"/>
        </w:rPr>
        <w:t xml:space="preserve">         </w:t>
      </w:r>
      <w:r>
        <w:rPr>
          <w:rFonts w:cs="ArialUpR" w:ascii="ArialUpR" w:hAnsi="ArialUpR"/>
          <w:b/>
          <w:sz w:val="26"/>
          <w:lang w:val="fr-FR"/>
        </w:rPr>
        <w:t>(2)</w:t>
      </w:r>
      <w:r>
        <w:rPr>
          <w:rFonts w:cs="ArialUpR" w:ascii="ArialUpR" w:hAnsi="ArialUpR"/>
          <w:sz w:val="26"/>
          <w:lang w:val="fr-FR"/>
        </w:rPr>
        <w:t> : Numirea, eliberarea din func\ie ]i sanc\ionarea disciplinar` a directorului Centrului de Asisten\` Medico-Social` L`de]ti se face de c`tre Consiliul Jude\ean V@lcea, [n condi\iile legi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8 </w:t>
      </w:r>
      <w:r>
        <w:rPr>
          <w:rFonts w:cs="ArialUpR" w:ascii="ArialUpR" w:hAnsi="ArialUpR"/>
          <w:sz w:val="26"/>
          <w:lang w:val="fr-FR"/>
        </w:rPr>
        <w:t>: Personalul Centrului de S`n`tate L`de]ti va fi preluat de c`tre Centrul de Asisten\` Medico-Social` L`de]ti, cu [ncadrarea [n statul de func\ii, aprobat, ]i se consider` transferat [n condi\iile legii, cu obliga\ia acestuia de a urma forme de preg`tire profesional` specific` domeniului de activitat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9 </w:t>
      </w:r>
      <w:r>
        <w:rPr>
          <w:rFonts w:cs="ArialUpR" w:ascii="ArialUpR" w:hAnsi="ArialUpR"/>
          <w:b/>
          <w:sz w:val="26"/>
          <w:lang w:val="fr-FR"/>
        </w:rPr>
        <w:t>:</w:t>
      </w:r>
      <w:r>
        <w:rPr>
          <w:rFonts w:cs="ArialUpR" w:ascii="ArialUpR" w:hAnsi="ArialUpR"/>
          <w:sz w:val="26"/>
          <w:lang w:val="fr-FR"/>
        </w:rPr>
        <w:t xml:space="preserve"> Organigrama ]i statul de func\ii ale Centrului de Asisten\` Medico-Social` L`de]ti sunt prev`zute [n anexele nr.4 ]i 5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10 :</w:t>
      </w:r>
      <w:r>
        <w:rPr>
          <w:rFonts w:cs="ArialUpR" w:ascii="ArialUpR" w:hAnsi="ArialUpR"/>
          <w:sz w:val="26"/>
          <w:lang w:val="fr-FR"/>
        </w:rPr>
        <w:t xml:space="preserve"> Anexele nr.1 – 5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11</w:t>
      </w:r>
      <w:r>
        <w:rPr>
          <w:rFonts w:cs="ArialUpR" w:ascii="ArialUpR" w:hAnsi="ArialUpR"/>
          <w:sz w:val="26"/>
          <w:lang w:val="fr-FR"/>
        </w:rPr>
        <w:t> : Bunurile care constituie patrimoniul Centrului de Asisten\` Medico-Social` L`de]ti se vor preda, pe baz` de protocol de predare-preluare, [ncheiat [ntre Consiliul Local L`de]ti ]i Consiliul Jude\ean V@lcea, [n termen de 30 de zile de la data prezentei hot`r@r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12</w:t>
      </w:r>
      <w:r>
        <w:rPr>
          <w:rFonts w:cs="ArialUpR" w:ascii="ArialUpR" w:hAnsi="ArialUpR"/>
          <w:sz w:val="26"/>
          <w:lang w:val="fr-FR"/>
        </w:rPr>
        <w:t> : Paza bunurilor Centrului de Asisten\` Medico-Social` L`de]ti se va asigura de c`tre Serviciul Public Jude\ean de Paz`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13 </w:t>
      </w:r>
      <w:r>
        <w:rPr>
          <w:rFonts w:cs="ArialUpR" w:ascii="ArialUpR" w:hAnsi="ArialUpR"/>
          <w:sz w:val="26"/>
          <w:lang w:val="fr-FR"/>
        </w:rPr>
        <w:t>: Pe data prezentei hot`r@ri []i [nceteaz` aplicabilitatea prevederile art.4 alin.(1) din Hot`r@rea Consiliului Jude\ean V@lcea nr.101 din 22 decembrie 2004, privind [nfiin\area Direc\iei Generale pentru Asisten\` Social` ]i Protec\ia Copilului V@lcea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fr-FR"/>
        </w:rPr>
      </w:pPr>
      <w:r>
        <w:rPr>
          <w:rFonts w:cs="ArialUpR" w:ascii="ArialUpR" w:hAnsi="ArialUpR"/>
          <w:b/>
          <w:sz w:val="26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14 </w:t>
      </w:r>
      <w:r>
        <w:rPr>
          <w:rFonts w:cs="ArialUpR" w:ascii="ArialUpR" w:hAnsi="ArialUpR"/>
          <w:sz w:val="26"/>
          <w:lang w:val="fr-FR"/>
        </w:rPr>
        <w:t>: Prezenta hot`r@re se va publica pe site-ul Consiliului Jude\ean V@lcea, precum ]i [n Monitorul Oficial al Jude\ului V@lcea.</w:t>
      </w:r>
    </w:p>
    <w:p>
      <w:pPr>
        <w:pStyle w:val="Normal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  <w:lang w:val="fr-FR"/>
        </w:rPr>
        <w:t>Art.15:</w:t>
      </w:r>
      <w:r>
        <w:rPr>
          <w:rFonts w:cs="ArialUpR" w:ascii="ArialUpR" w:hAnsi="ArialUpR"/>
          <w:sz w:val="26"/>
          <w:lang w:val="fr-FR"/>
        </w:rPr>
        <w:t xml:space="preserve"> Secretarul General al Jude\ului Vâlcea va comunica, prin Compartimentul Cancelarie, prezenta hot`râre Direc\iei Administra\ie Local`, Direc\iei Economice, Direc\iei Generale pentru Asisten\` Social` ]i Protec\ia Copilului V@lcea, Consiliului Local al Comunei L`de]ti ]i Direc\iei de S`n`tate Public` V@lcea, pentru aducerea la îndeplinire a prevederilor ei.</w:t>
      </w:r>
    </w:p>
    <w:p>
      <w:pPr>
        <w:pStyle w:val="Normal"/>
        <w:jc w:val="both"/>
        <w:rPr>
          <w:rFonts w:ascii="ArialUpR" w:hAnsi="ArialUpR" w:eastAsia="ArialUpR" w:cs="ArialUpR"/>
          <w:sz w:val="26"/>
          <w:lang w:val="fr-FR"/>
        </w:rPr>
      </w:pPr>
      <w:r>
        <w:rPr>
          <w:rFonts w:eastAsia="ArialUpR" w:cs="ArialUpR" w:ascii="ArialUpR" w:hAnsi="ArialUpR"/>
          <w:sz w:val="26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fr-FR"/>
        </w:rPr>
        <w:tab/>
      </w:r>
      <w:r>
        <w:rPr>
          <w:rFonts w:cs="ArialUpR" w:ascii="ArialUpR" w:hAnsi="ArialUpR"/>
          <w:i/>
          <w:sz w:val="26"/>
        </w:rPr>
        <w:t>Prezenta hot`râre a fost adoptat` cu respectarea prevederilor art.110 coroborate cu prevederile art.46 alin.(1) din Legea administra\iei publice locale, nr. 215/2001, cu modific`rile ]i complet`rile ulterioare, cu.. … voturi pentru, ..… voturi [mpotriv` ]i          …. ab\ineri.</w:t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Dumitru BU}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 xml:space="preserve">                        </w:t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</w:t>
      </w:r>
      <w:r>
        <w:rPr>
          <w:rFonts w:cs="ArialUpR" w:ascii="ArialUpR" w:hAnsi="ArialUpR"/>
          <w:b/>
          <w:sz w:val="26"/>
        </w:rPr>
        <w:t>A V I Z A 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Heading4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                                                                                 </w:t>
      </w:r>
      <w:r>
        <w:rPr>
          <w:rFonts w:cs="ArialUpR" w:ascii="ArialUpR" w:hAnsi="ArialUpR"/>
          <w:sz w:val="26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     </w:t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</w:t>
      </w:r>
      <w:r>
        <w:rPr>
          <w:rFonts w:cs="ArialUpR" w:ascii="ArialUpR" w:hAnsi="ArialUpR"/>
          <w:b/>
          <w:sz w:val="26"/>
        </w:rPr>
        <w:t>A V I Z A 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ab/>
        <w:tab/>
        <w:tab/>
        <w:tab/>
        <w:tab/>
        <w:t xml:space="preserve">            DIRECTOR EXECUTIV,                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R@mnicu V@lcea,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r._____ din ___________2006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S/CDE</w:t>
      </w:r>
    </w:p>
    <w:p>
      <w:pPr>
        <w:pStyle w:val="Heading1"/>
        <w:rPr>
          <w:rFonts w:ascii="ArialUpR" w:hAnsi="ArialUpR" w:cs="ArialUpR"/>
          <w:sz w:val="26"/>
        </w:rPr>
      </w:pPr>
      <w:r>
        <w:rPr>
          <w:rFonts w:cs="ArialUpR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595 din 20.01.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organigramei ]i stat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func\ii  ale Direc\iei Generale de Asisten\` Social`  ]i Protec\ia</w:t>
      </w:r>
    </w:p>
    <w:p>
      <w:pPr>
        <w:pStyle w:val="Heading3"/>
        <w:rPr/>
      </w:pPr>
      <w:r>
        <w:rPr/>
        <w:t>Copilului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</w:t>
      </w:r>
      <w:r>
        <w:rPr>
          <w:rFonts w:cs="ArialUpR" w:ascii="ArialUpR" w:hAnsi="ArialUpR"/>
          <w:sz w:val="28"/>
        </w:rPr>
        <w:t>. Pentru realizarea la nivel  jude\ean a m`surilor de asisten\` social` [n domeniul protec\iei  copilului, familiei, persoanele singure, persoanelor v@rstnice, persoanelor cu  handicap, precum ]i a oric`ror persoane aflate [n nevoie,  prin Hot`r@rea Consiliului Jude\ean V@lcea nr. 101 din 22 decembrie 2004 a fost [nfiin\at` Direc\ia General` de Asisten\` Social` ]i Protec\ia Copilului V@lcea, prin reorganizarea ]i comasarea serviciului public de asisten\` social` ]i a serviciului public specializat pentru protec\ia copilului de la nivelul jude\ului 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perioada 01.01. –07.10. 2005, Direc\ia General` de Asisten\` Social` ]i Protec\ia Copilului V@lcea a func\ionat cu un  num`r total de  1.492 posturi, din care 138 posturi  pentru aparatul propriu al Direc\iei  generale ]i 375 posturi de asisten\i maternali profesioni]t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Hot`r@rea Consiliului Jude\ean V@lcea nr. 157 din 7.10.2005, num`rul de posturi al Direc\iei Generale de Asisten\` Social` ]i Protec\ia Copilului V@lcea s-a diminuat cu 22 posturi, ca urmare a faptului  c` Serviciul Public Jude\ean de Paz` V@lcea a extins activitatea de asigurare a serviciilor de paz`, pe baz` de contract ]i la centrele de asisten\` ]i [ngrijire ]i recuperare – reabilitare neuropsihiatric`, precum ]i la Casa “Pinochio” B`ben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irec\ia General` de Asisten\` Social` ]i Protec\ia Copilului V@lcea a [naintat, Consiliului Jude\ean V@lcea, memoriul [nregistrat sub nr. 1100/16.01.2006, prin care propune spre analiz` ]i aprobare, structura organizatoric` a Direc\iei Generale de Asisten\` Social` ]i Protec\ia Copilului V@lcea pentru anul 2006, respectiv organigrama acesteia, precum ]i statul de func\ii [n forma avizat` de Colegiul Director al institu\iei, potrivit Hot`r@rii nr. 2 din data de 22.12.2005.</w:t>
      </w:r>
    </w:p>
    <w:p>
      <w:pPr>
        <w:pStyle w:val="BodyText2"/>
        <w:rPr/>
      </w:pPr>
      <w:r>
        <w:rPr>
          <w:rFonts w:cs="TimesRomanR" w:ascii="TimesRomanR" w:hAnsi="TimesRomanR"/>
        </w:rPr>
        <w:tab/>
      </w:r>
      <w:r>
        <w:rPr/>
        <w:t>La elaborarea organigramei ]i a statului de func\ii ale Direc\iei Generale de Asisten\` Social` ]i Protec\ia Copilului V@lcea ]i la stabilirea num`rului de posturi pe diferite structuri func\ionale ale Direc\iei Generale, s-au avut [n vedere Standardele Minime Obligatorii  elaborate de Autoritatea Na\ional` pentru Protec\ia Drepturilor Copilului ]i Autoritatea Na\ional` pentru Persoane cu Handicap, Hot`r[rea Guvernului privind aprobarea nomenclatorului institu\iilor de asisten\` social` ]i structurii orientative de personal, Regulamentului Cadru de organizare ]i func\ionare a institu\iilor de asisten\` social`, precum ]i a Normelor metodologice de aplicare a prevederilor Ordonan\ei Guvernului nr.68 / 2003 privind serviciile sociale,nr. 1007 din 01.09.2005, normele ]i standardele europene [n domeniul protec\iei copilului ]i asisten\ei sociale pentru persoane adulte aflate [n nevoi, procedurile de AQ comunitar, ca acte ale organelor de specialitate ale administra\iei publice centrale, astfel [nc@t s` corespund` cerin\elor ]i necesit`\ilor actuale ]i de perspectiv` imediat` [n domeniul asisten\ei sociale.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Prin Hot`r@rea Consiliului Jude\ean V@lcea nr. 144/ 31.08.2005 au fost aprobate 4 Proiecte de Interes Na\ional, iar datorit` faptului c`  durata contractului  cu Organismele Private Autorizate este p@n`  la  31.12.2005, continuitatea derul`rii acestor PIN-uri, dup` aceast` dat`, revine Direc\iei Generale de Asisten\` Social` ]i Protec\ia Copilului V@lcea.PIN-urile care fac obiectul prelu`rii sunt:</w:t>
      </w:r>
    </w:p>
    <w:p>
      <w:pPr>
        <w:pStyle w:val="BodyText2"/>
        <w:ind w:firstLine="708"/>
        <w:rPr/>
      </w:pPr>
      <w:r>
        <w:rPr/>
        <w:t>- PIN 1/2005-"Program de integrare socio-profesional` a copiilor/ tinerilor din sistemul de protec\ie",  realizat [n colaborare cu Funda\ia "Inim` pentru Inim`"-Bucure]ti,  presupune crearea unui serviciu cu un num`r de 11 posturi;</w:t>
      </w:r>
    </w:p>
    <w:p>
      <w:pPr>
        <w:pStyle w:val="BodyText2"/>
        <w:ind w:firstLine="708"/>
        <w:rPr/>
      </w:pPr>
      <w:r>
        <w:rPr/>
        <w:t>- PIN 2/2005- "Programe de dezvoltare a serviciilor de zi/ recuperare ]i reabilitare ]i/ sau [nchidere a institu\iilor de tip vechi destinate copiilor cu dizabilit`\i, care nu pot fi restructurate / reabilitate",  realizat [mpreun` cu Funda\ia "SERA -Romania" -Bucure]ti, care presupune [nfiin\area unui "Complex de tip familial pentru copilul cu dizabilit`\i" a c`rei loca\ie se reg`se]te [n cartierul Goranu din Rm. V@lcea, cu un num`r de  58 posturi;</w:t>
      </w:r>
    </w:p>
    <w:p>
      <w:pPr>
        <w:pStyle w:val="BodyText2"/>
        <w:ind w:firstLine="708"/>
        <w:rPr/>
      </w:pPr>
      <w:r>
        <w:rPr/>
        <w:t>- PIN 5/2005- "Crearea unei re\ele de asisten\i maternali profesioni]ti pentru protec\ia copilului 0-2 ani", realizat in colaborare cu Funda\ia SERA-Romania-Bucure]ti, ceea ce presupune suplimentarea personalului –Direc\ia general` cu 40 posturi de asisten\i maternali profesioni]ti;</w:t>
      </w:r>
    </w:p>
    <w:p>
      <w:pPr>
        <w:pStyle w:val="BodyText2"/>
        <w:ind w:firstLine="705"/>
        <w:rPr/>
      </w:pPr>
      <w:r>
        <w:rPr/>
        <w:t>- PIN 3/2005- realizat [n colaborare cu Funda\ia "S.O.S. Copiii Gorjului", program ce vizeaz` "Reintegrarea copiilor repatria\i sau victime ale traficului [n regiunea de sud - vest a Olteniei”.</w:t>
      </w:r>
    </w:p>
    <w:p>
      <w:pPr>
        <w:pStyle w:val="BodyText2"/>
        <w:ind w:firstLine="705"/>
        <w:rPr/>
      </w:pPr>
      <w:r>
        <w:rPr/>
        <w:t>Lu@nd [n considerare necesitatea finaliz`rii celor 4 Proiecte de Interes Na\ional, pornind de la interesul superior al copilului, se propune [nfiin\area unor servicii ]i compartimente care au ca obiective prioritare :</w:t>
      </w:r>
    </w:p>
    <w:p>
      <w:pPr>
        <w:pStyle w:val="BodyText2"/>
        <w:ind w:firstLine="705"/>
        <w:rPr/>
      </w:pPr>
      <w:r>
        <w:rPr/>
        <w:t>- reintegrarea copiilor repatria\i sau victime ale traficului pe regiunea de Sud-Vest a Olteniei;</w:t>
      </w:r>
    </w:p>
    <w:p>
      <w:pPr>
        <w:pStyle w:val="BodyText2"/>
        <w:ind w:firstLine="705"/>
        <w:rPr/>
      </w:pPr>
      <w:r>
        <w:rPr/>
        <w:t>- derularea unor programe de integrare socio-profesional` a copiilor ]i tinerilor din sistemul de protec\ie;</w:t>
      </w:r>
    </w:p>
    <w:p>
      <w:pPr>
        <w:pStyle w:val="BodyText2"/>
        <w:ind w:firstLine="705"/>
        <w:rPr/>
      </w:pPr>
      <w:r>
        <w:rPr/>
        <w:t>- programe de dezvoltare a serviciilor de zi de recuperare ]i reabilitare a institu\iilor de tip vechi destinate  copiilor cu dizabilit`\i, institu\ii ce nu pot fi restructurate sau reabilitate;</w:t>
      </w:r>
    </w:p>
    <w:p>
      <w:pPr>
        <w:pStyle w:val="BodyText2"/>
        <w:ind w:firstLine="720"/>
        <w:rPr/>
      </w:pPr>
      <w:r>
        <w:rPr/>
        <w:t xml:space="preserve">- crearea re\elei de asisten\i maternali profesioni]ti, califica\i, [n vederea plasamentului / [ncredin\`rii copiilor cu v[rste cuprinse [ntre 0-2 ani;  </w:t>
      </w:r>
    </w:p>
    <w:p>
      <w:pPr>
        <w:pStyle w:val="BodyText2"/>
        <w:ind w:left="345" w:firstLine="720"/>
        <w:rPr/>
      </w:pPr>
      <w:r>
        <w:rPr/>
        <w:t>La elaborarea statului de func\ii al Direc\iei Generale de Asisten\` Social` ]i Protec\ia Copilului V@lcea s-au luat [n considerare :</w:t>
      </w:r>
    </w:p>
    <w:p>
      <w:pPr>
        <w:pStyle w:val="BodyText2"/>
        <w:ind w:firstLine="705"/>
        <w:rPr/>
      </w:pPr>
      <w:r>
        <w:rPr/>
        <w:t>- tipurile de unit`\i specializate, ca p`r\i componente ale institu\iei,  care asigur` gazduirea, [ngrijirea social` ]i medical`, asisten\`, ocrotire, activit`\i de recuperare, reabilitare ]i reinser\ie social` pentru copii, familie, persoane cu handicap, persoane v[rstnice, precum ]i pentru alte persoane aflate [n dificultate;</w:t>
      </w:r>
    </w:p>
    <w:p>
      <w:pPr>
        <w:pStyle w:val="BodyText2"/>
        <w:ind w:firstLine="705"/>
        <w:rPr/>
      </w:pPr>
      <w:r>
        <w:rPr/>
        <w:t>- o structur` flexibil` de personal, stabilit` [n func\ie de num`rul de beneficiari, de gradul de dependen\` al acestora ]i de specificul serviciilor oferite;</w:t>
      </w:r>
    </w:p>
    <w:p>
      <w:pPr>
        <w:pStyle w:val="BodyText2"/>
        <w:ind w:firstLine="705"/>
        <w:rPr/>
      </w:pPr>
      <w:r>
        <w:rPr/>
        <w:t>- respectarea unor criterii de baz` ale institu\iei, cum ar fi:</w:t>
      </w:r>
    </w:p>
    <w:p>
      <w:pPr>
        <w:pStyle w:val="BodyText2"/>
        <w:ind w:left="720" w:firstLine="720"/>
        <w:rPr/>
      </w:pPr>
      <w:r>
        <w:rPr/>
        <w:t>-  orientarea activit`\ii [n interesul superior al beneficiarilor</w:t>
      </w:r>
    </w:p>
    <w:p>
      <w:pPr>
        <w:pStyle w:val="BodyText2"/>
        <w:ind w:left="720" w:firstLine="720"/>
        <w:rPr/>
      </w:pPr>
      <w:r>
        <w:rPr/>
        <w:t>-  utilizarea instrumentelor standardizate de lucru ]i a personalului calificat, [n vederea [ndeplinirii obiectivelor stabilite;</w:t>
      </w:r>
    </w:p>
    <w:p>
      <w:pPr>
        <w:pStyle w:val="BodyText2"/>
        <w:ind w:left="720" w:firstLine="720"/>
        <w:rPr/>
      </w:pPr>
      <w:r>
        <w:rPr/>
        <w:t>- preocuparea pentru [ndeplinirea standardelor de calitate ]i pentru cre]terea calit`\ii serviciilor sociale furnizate</w:t>
      </w:r>
    </w:p>
    <w:p>
      <w:pPr>
        <w:pStyle w:val="BodyText2"/>
        <w:ind w:left="708" w:firstLine="720"/>
        <w:rPr/>
      </w:pPr>
      <w:r>
        <w:rPr/>
        <w:t>- existen\a unei structuri organizatorice cu atribu\ii ]i responsabilit`\i bine definite [n vederea [ndeplinirii eficiente a obiectivelor propuse.</w:t>
      </w:r>
    </w:p>
    <w:p>
      <w:pPr>
        <w:pStyle w:val="BodyText2"/>
        <w:ind w:firstLine="708"/>
        <w:rPr/>
      </w:pPr>
      <w:r>
        <w:rPr/>
        <w:t>Noua organigram` ]i stat de func\ii propun o structur`  flexibil`, pe categorii de personal, [n corelare cu necesit`\ile identificate [n evolu\ia social` a comunit`\ii ]i ale serviciilor oferite, bazat`, [n cea mai mare parte pe personal de specialitate calificat. S-a urm`rit : permanen\a pe timp de zi ]i de noapte, raportul minim angajat - beneficiar, planurile individuale de protec\ie, nevoile specifice ale beneficiarilor (adul\i ]i copii), prezen\a ambelor sexe, rezolvarea oric`ror dificult`\i cu care se confrunt`,  la un moment dat,  unitatea.</w:t>
      </w:r>
    </w:p>
    <w:p>
      <w:pPr>
        <w:pStyle w:val="BodyText2"/>
        <w:ind w:firstLine="708"/>
        <w:rPr/>
      </w:pPr>
      <w:r>
        <w:rPr/>
        <w:t>Modific`rile structurale ale noii organigrame se concretizeaz` [n:</w:t>
      </w:r>
    </w:p>
    <w:p>
      <w:pPr>
        <w:pStyle w:val="BodyText2"/>
        <w:numPr>
          <w:ilvl w:val="0"/>
          <w:numId w:val="2"/>
        </w:numPr>
        <w:rPr/>
      </w:pPr>
      <w:r>
        <w:rPr/>
        <w:t>reorganiz`ri de servicii (prin desfiin\are, comasare sau preluare de servicii);</w:t>
      </w:r>
    </w:p>
    <w:p>
      <w:pPr>
        <w:pStyle w:val="BodyText2"/>
        <w:numPr>
          <w:ilvl w:val="0"/>
          <w:numId w:val="2"/>
        </w:numPr>
        <w:rPr/>
      </w:pPr>
      <w:r>
        <w:rPr/>
        <w:t>[nfiin\are de noi servicii;</w:t>
      </w:r>
    </w:p>
    <w:p>
      <w:pPr>
        <w:pStyle w:val="BodyText2"/>
        <w:numPr>
          <w:ilvl w:val="0"/>
          <w:numId w:val="2"/>
        </w:numPr>
        <w:rPr/>
      </w:pPr>
      <w:r>
        <w:rPr/>
        <w:t>supliment`ri de posturi;</w:t>
      </w:r>
    </w:p>
    <w:p>
      <w:pPr>
        <w:pStyle w:val="BodyText2"/>
        <w:numPr>
          <w:ilvl w:val="0"/>
          <w:numId w:val="2"/>
        </w:numPr>
        <w:rPr/>
      </w:pPr>
      <w:r>
        <w:rPr/>
        <w:t>desfiin\`ri de posturi.</w:t>
      </w:r>
    </w:p>
    <w:p>
      <w:pPr>
        <w:pStyle w:val="Normal"/>
        <w:ind w:firstLine="7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ructura organizatoric` a Direc\iei Generale de Asisten\` Social` ]i Protec\ia Copilului V@lcea, [mpreun` cu rela\iile dintre diferitele componente func\ionale ale acesteia se reg`sesc [n organigrama propus` spre aprobare (anexa nr.1 la proiectul de hot`r@re).</w:t>
      </w:r>
    </w:p>
    <w:p>
      <w:pPr>
        <w:pStyle w:val="Normal"/>
        <w:ind w:firstLine="705"/>
        <w:jc w:val="both"/>
        <w:rPr/>
      </w:pPr>
      <w:r>
        <w:rPr>
          <w:rFonts w:cs="ArialUpR" w:ascii="ArialUpR" w:hAnsi="ArialUpR"/>
          <w:sz w:val="28"/>
        </w:rPr>
        <w:t xml:space="preserve">{n structura propus`, organigrama actual` cuprinde un num`r total de </w:t>
      </w:r>
      <w:r>
        <w:rPr>
          <w:rFonts w:cs="ArialUpR" w:ascii="ArialUpR" w:hAnsi="ArialUpR"/>
          <w:b/>
          <w:sz w:val="28"/>
        </w:rPr>
        <w:t>1.659 posturi</w:t>
      </w:r>
      <w:r>
        <w:rPr>
          <w:rFonts w:cs="ArialUpR" w:ascii="ArialUpR" w:hAnsi="ArialUpR"/>
          <w:sz w:val="28"/>
        </w:rPr>
        <w:t xml:space="preserve">, din care aparatul propriu – </w:t>
      </w:r>
      <w:r>
        <w:rPr>
          <w:rFonts w:cs="ArialUpR" w:ascii="ArialUpR" w:hAnsi="ArialUpR"/>
          <w:b/>
          <w:sz w:val="28"/>
        </w:rPr>
        <w:t>158 posturi</w:t>
      </w:r>
      <w:r>
        <w:rPr>
          <w:rFonts w:cs="ArialUpR" w:ascii="ArialUpR" w:hAnsi="ArialUpR"/>
          <w:sz w:val="28"/>
        </w:rPr>
        <w:t>.</w:t>
      </w:r>
    </w:p>
    <w:p>
      <w:pPr>
        <w:pStyle w:val="TextBodyIndent"/>
        <w:rPr/>
      </w:pPr>
      <w:r>
        <w:rPr/>
        <w:t>Fa\` de num`rul total de  1.470 posturi existente, [n statele de func\ii,  la 31.12.2005, conform noii structuri organizatorice propuse pentru Direc\ia General` de Asisten\` Social` ]i Protec\ia Copilului V@lcea, rezult` urm`toarele influen\e:</w:t>
      </w:r>
    </w:p>
    <w:p>
      <w:pPr>
        <w:pStyle w:val="Normal"/>
        <w:ind w:firstLine="7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701"/>
        <w:gridCol w:w="14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c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tructura de pers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um`r posturi exist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um`r posturi propus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Influen\e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+; 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entre de plasament , servicii de tip reziden\ial, complex social, complex de servicii comunitare, pentru copilul cu dizabilit`\i, centre de primire [n regim de urgen\` - co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1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I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entre de [ngrijire ]i asisten\`, centre de recuperare ]i reabilitare neuropsihiatric`, centru de zi pentru  recuperare neuromotorie, Centru pentru combaterea violen\ei domestice, centru de interven\ie [n regim de urgen\` persoane adul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5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paratul propriu al Direc\iei Generale de Asisten\` Social` ]i Protec\ia Copilului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sisten\i maternali profesioni]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.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.6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+189</w:t>
            </w:r>
          </w:p>
        </w:tc>
      </w:tr>
    </w:tbl>
    <w:p>
      <w:pPr>
        <w:pStyle w:val="Normal"/>
        <w:ind w:firstLine="7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cordan\` cu structura organizatoric` a Direc\iei Generale de Asisten\` Social` ]i Protec\ia Copilului V@lcea, au fost [ntocmite statele de func\ii ale aparatului propriu, al centrelor de plasament, al centrelor de [ngrijire ]i asisten\` ]i al centrelor de recuperare ]i reabilitare neuropsihiatric`, care sunt prev`zute [n anexele 2 ]i 3 la proiectul de hot`r@re.</w:t>
      </w:r>
    </w:p>
    <w:p>
      <w:pPr>
        <w:pStyle w:val="Normal"/>
        <w:ind w:firstLine="7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ciz`m c` [n organigrama Direc\iei Generale de Asisten\` Social` ]i Protec\ia Copilului V@lcea se reg`se]te ]i Centrul de Asisten\` Medico -Social` L`de]ti, institu\ie cu personalitate juridic` care trece [n responsabilitatea administrativ` ]i financiar` a Consiliului Jude\ean V@lcea. Coordonarea tehnic` ]i  metodologic`  a Centrului de Asisten\`  Medico- Social` L`de]ti urmeaz` s` fie asigurat` de conducerea  DGASPCV@lcea.</w:t>
      </w:r>
    </w:p>
    <w:p>
      <w:pPr>
        <w:pStyle w:val="Normal"/>
        <w:ind w:firstLine="7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atele de func\ii cuprind func\iile publice de conducere ]i execu\ie din aparatul propriu, func\iile de conducere ]i execu\ie  ale personalului contractual, nivelul studiilor, gradul profesional ]i treapta de salarizare pentru func\iile publice, gradul ]i treapta profesional` pentru func\iile  aferente personalului contractual, precum ]i salariile de baz` ]i indemniza\iile de conducere .</w:t>
      </w:r>
    </w:p>
    <w:p>
      <w:pPr>
        <w:pStyle w:val="Normal"/>
        <w:ind w:firstLine="7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[ntocmirea statelor de func\ii s-au  avut [n vedere reglement`rile legale [n vigoare referitoare la salarizarea  func\ionarilor publici ]i a personalului contractual  din sectorul bugetar.</w:t>
      </w:r>
    </w:p>
    <w:p>
      <w:pPr>
        <w:pStyle w:val="Normal"/>
        <w:ind w:firstLine="7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reglement`rilor  legale, gestiunea  sistemului de salarizare se asigur` de c`tre fiecare ordonator principal de credite, cu [ncadrarea [n num`rul maxim de posturi ]i [n bugetele  aprobate, potrivit  legii.Salariile de baz` ]i indemniza\iile de conducere se stabilesc astfel [nc@t, [mpreun` cu celelalte elemente ale sistemului de salarizare, s` se [ncadreze [n fondurile alocate de la bugetul jude\ului, pentru cheltuielile cu salariile, conform defalc`rii, pe luni, a acestor cheltuieli, de c`tre ordonatorul principal de credi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ngajarea de personal [n cadrul Direc\iei Generale de Asisten\` Social` ]i Protec\ia Copilului V@lcea, pe posturile vacante sau care devin vacante [n cursul anului 2006, se  va face numai cu aprobarea ordonatorului principal de credite, [n limita fondurilor alocate, de la bugetul jude\ului, pentru  cheltuielile cu salarii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movarea personalului contractual  din cadrul Direc\iei Generale de Asisten\` Social` ]i Protec\ia Copilului V@lcea se va face cu respectarea prevederilor actului normativ care reglementeaz` cre]terile salariale ce se vor acorda [n anul 2006 personalului din sectorul bugetar. Astfel, promovarea personalului contractual [n anul 2006, [n condi\iile legii, se poate face numai pe un post vacant de natura celui pe care urmeaz` s` fie promovat` persoana, cu [ncadrarea  [n nivelul aloca\iilor bugetare aprobate pentru cheltuielile cu salarii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B. </w:t>
      </w:r>
      <w:r>
        <w:rPr>
          <w:rFonts w:cs="ArialUpR" w:ascii="ArialUpR" w:hAnsi="ArialUpR"/>
          <w:sz w:val="28"/>
        </w:rPr>
        <w:t xml:space="preserve">{n comuna L`de]ti a func\ionat p@n` [n anul 1995 un spital cu o capacitate de 85 paturi repartizate [n patru sec\ii: interne, chirurgie, pediatrie ]i contagioase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cep@nd cu anul 1995, [n urma reorganiz`rii spitalului, [n localitatea L`de]ti a func\ionat Centrul de S`n`tate L`de]ti - sec\ie a Spitalului Jude\ean de Urgen\` V@lcea, cu 10 paturi pentru bolnavii cu boli acut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otrivit prevederilor art. 5 alin. (1) din Ordonan\a Guvernului nr. 70/2002 privind administrarea unit`\ilor sanitare publice de interes jude\ean ]i local, cu modific`rile ]i complet`rile ulterioare, consiliile jude\ene ]i consiliile locale pot [nfiin\a, cu avizul Ministerului S`n`t`\ii, Ministerului Administra\iei ]i Internelor ]i al Ministerului Muncii, Solidarit`\ii Sociale ]i Familiei, unit`\i de asisten\` medico-social`, prin reorganizarea unor unit`\i sanitare public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Hot`r@rea nr. 27/28 iulie 2003, Consiliul Local al comunei L`de]ti ]i-a dat acordul pentru [nfiin\area unei unit`\i de asisten\` medico-social` cu un num`r de 30 paturi, [n cl`dirile disponibile de la Centrul de S`n`tate L`d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urma demersurilor f`cute prin adresele cu acela]i  num`r 2152/20.11.2003,  Consiliul Local al comunei L`de]ti a primit de la Ministerul S`n`t`\ii aviz favorabil nr. X/A/59482/23.12.2003 ]i de la Ministerul Administra\iei ]i Internelor aviz favorabil nr. 6921/IS/23.12.2003, pentru [nfiin\area unei unit`\i de asisten\` medico-social` [n localitatea L`de]ti, cu o capacitate de 30 paturi, organizat` [n cl`dirile disponibile ale Centrului de S`n`tate L`d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5 alin. (4) din Ordonan\a Guvernului nr. 70/2002 mai sus amintit`, finan\area unor cheltuieli pentru repararea ]i amenajarea cl`dirilor [n care vor func\iona unit`\ile de asisten\` medico-social` poate fi sus\inut` de la bugetul de stat, prin bugetul Ministerului Muncii, Solidarit`\ii Sociale ]i Familiei, iar alocarea sumelor se aprob` prin hot`r@re a Guvernulu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{n baza acestui temei legal, Prefectura Jude\ului V@lcea a [naintat adresa nr. 721/26.01.2004 Ministerului Muncii, Solidarit`\ii Sociale ]i Familiei, cu rug`mintea de a solu\iona favorabil dosarul transmis cu adresa comun` Prefectur` - Consiliul Jude\ean V@lcea nr. 7213/6065/25.09.2003, respectiv, alocarea de la bugetul de stat, a costurilor necesare amenaj`rii unit`\ii medico-sociale L`d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{n baza aceluia]i temei legal, Consiliul Local al comunei L`de]ti, prin adresa nr. 598/6.04.2004, a transmis Direc\iei Muncii, Solidarit`\ii Sociale ]i Familiei a Jude\ului V@lcea, documenta\ia necesar` ob\inerii finan\`rii, dar fondurile solicitate nu au fost alocate p@n` [n prezen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nsiliul Local al comunei L`de]ti, din motive financiare, nu a putut continua aceast` ac\iune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Direc\ia Jude\ean` pentru Asisten\` Social`, S`n`tate, {nv`\`m@nt ]i Cultur` V@lcea (DJASIC), prin adresa nr. 5519/29.11.2004, a solicitat Consiliului Jude\ean V@lcea trecerea [n responsabilitatea sa administrativ` ]i financiar` a unit`\ii de asisten\` medico-social` L`de]ti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acea dat`, din motive financiare ]i organizatorice, respectiv [nfiin\area, organizarea ]i func\ionarea [ncep@nd cu data de 1 ianuarie 2005 a Direc\iei Generale de Asisten\` Social` ]i Protec\ia Copilului V@lcea (DGASPC) prin comasarea DJASIC ]i a Direc\iei pentru Protec\ia Drepturilor Copilului, nu s-a considerat oportun a fi prev`zute unit`\ile de asisten\` medico-social`, ca structuri func\ionale, [n cadrul compartimentelor func\ionale ale DGASPC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Local al comunei L`de]ti, prin adresa nr. 727 din 25 aprilie 2005, a solicitat Consiliului Jude\ean V@lcea s` sprijine unitatea de asisten\` medico-social` L`de]ti - [nfiin\at` prin hot`r@rea consiliului local, dar care nu func\ioneaz` din motive financiare - prin preluarea acesteia [n responsabilitatea sa administrativ` ]i financiar`, deoarece este foarte necesar` popula\iei din zon`, exist` cl`dirile ]i terenul necesar precum ]i documenta\ia prev`zut` de leg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pitalul Jude\ean de Urgen\` V@lcea, prin adresa nr. 7806/13.05.2005 [naintat` Direc\iei de S`n`tate Public` V@lcea, a solicitat transformarea, [ncep@nd cu 1.01.2006, a Centrului de S`n`tate L`de]ti [n unitate medico-social`, motiv@nd nivelul mare al cheltuielilor efectuate raportat la num`rul de bolnavi interna\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\ia de S`n`tate Public` V@lcea, prin adresa nr.  2017/12.12.2005 a solicitat hot`r@rea Consiliului Jude\ean V@lcea legat` de finan\area unit`\ii de asisten\` medico-social` din localitatea L`de]ti, precum ]i de num`rul de personal, pe categorii, care va putea fi preluat de aceast` unitate de la Centrul de S`n`tate L`d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prevederilor art. 4 alin (1) din Normele privind organizarea, func\ionarea ]i finan\area unit`\ilor de asisten\` medico-social` aprobate prin Hot`r@rea Guvernului nr. 412/2003, personalul existent [n unit`\ile sanitare care se reorganizeaz` se preia de c`tre unitatea de asisten\` medico-social`, cu [ncadrarea [n statul de func\ii aproba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{n conformitate cu prevederile art. 1 alin. (2) din normele mai sus amintite, persoanele care beneficiaz` de servicii furnizate [n unit`\ile de asisten\` medico-sociale sunt persoane cu nevoi medico-sociale stabilite conform prevederilor legale [n vigoare, care, dup` caz, necesit` supraveghere, asistare, [ngrijire, tratament, precum ]i servicii de inser\ie ]i reinser\ie social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area de s`n`tate a popula\iei jude\ului este prezentat` de Direc\ia de S`n`tate Public` prin adresa nr. 2017/4.01.2006, problematica medico-social` fiind [n continu` cre]te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Prin adresa mai sus amintit`, Direc\ia de S`n`tate Public` V@lcea face precizarea c`, </w:t>
      </w:r>
      <w:r>
        <w:rPr>
          <w:rFonts w:cs="ArialUpR" w:ascii="ArialUpR" w:hAnsi="ArialUpR"/>
          <w:b/>
          <w:sz w:val="28"/>
        </w:rPr>
        <w:t>unitatea medico-social` L`de]ti va deservi toat` popula\ia jude\ului, fiind singura unitate de acest gen din jude\, respectiv unit`\ile sanitare cu paturi din [ntreg jude\ul vor putea trimite pacien\ii sociali la aceast` unitat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jude\ul V@lcea exist` un procent semnificativ de cazuri medico-sociale care dup` solu\ionarea problemelor acute de s`n`tate, necesit` continuarea unui tratament de [ntre\inere ]i [n acela]i timp asisten\` social`. Num`rul estimat de pacien\i eligibili pentru a fi transfera\i [n unitatea medico-social` este de aproximativ 120 pe 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exist` multe cazuri de persoane v@rstnice, precum ]i persoane care au nevoie de servicii specializate de asisten\` social`. Acestea nu au sus\in`tori legali ]i nu au surse de venituri, tr`iesc [n locuin\e improprii sau nu au locuin\` ]i sufer` de boli grave sau accentuate, unele fiind chiar [n stare de invaliditate sever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Conform prevederilor art. </w:t>
      </w:r>
      <w:r>
        <w:rPr>
          <w:b/>
          <w:sz w:val="28"/>
        </w:rPr>
        <w:t>5^1</w:t>
      </w:r>
      <w:r>
        <w:rPr>
          <w:rFonts w:cs="ArialUpR" w:ascii="ArialUpR" w:hAnsi="ArialUpR"/>
          <w:b/>
          <w:sz w:val="28"/>
        </w:rPr>
        <w:t xml:space="preserve"> din OG nr. 70/2002, cu modific`rile ]i complet`rile ulterioare, beneficiarii serviciilor acordate [n unit`\ile de asisten\` medico-social` sunt persoane cu afec\iuni cronice care necesit`, permanent sau temporar, supraveghere, asistare, [ngrijire, tratament ]i care, datorit` unor motive de natur` economic`, fizic`, psihic` sau social`, nu au posibilitatea s` []i dezvolte propriile capacit`\i ]i competen\e pentru integrare social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Internarea [n unit`\ile de asisten\` medico-social`</w:t>
      </w:r>
      <w:r>
        <w:rPr>
          <w:rFonts w:cs="ArialUpR" w:ascii="ArialUpR" w:hAnsi="ArialUpR"/>
          <w:sz w:val="28"/>
        </w:rPr>
        <w:t xml:space="preserve"> se face la recomandarea unit`\ilor sanitare sau la solicitarea persoanelor fizice ori juridice, [n baza unei grile de evaluare medico-social` a persoanei (aprobat` prin Ordinul comun nr. 180/491/2003 al Ministerului Muncii ]i Solidarit`\ii Sociale ]i Ministerului S`n`t`\ii ]i Familiei), potrivit prevederilor art. 1 alin. (3) din Normele privind organizarea, func\ionarea ]i finan\area unit`\ilor de asisten\` medico-social` aprobate prin H.G. nr. 412/2003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conformitate cu prevederile art. 5 alin. (6) din Ordonan\a Guvernului nr. 70/2002, cu modific`rile ]i complet`rile ulterioare, unit`\ile de asisten\` medico-social` [nfiin\ate prin hot`r@ri ale consiliilor locale comunale </w:t>
      </w:r>
      <w:r>
        <w:rPr>
          <w:rFonts w:cs="ArialUpR" w:ascii="ArialUpR" w:hAnsi="ArialUpR"/>
          <w:b/>
          <w:sz w:val="28"/>
        </w:rPr>
        <w:t>trec [n responsabilitatea administrativ` ]i financiar` a consiliilor jude\ene, dac` consiliile locale respective nu hot`r`sc altfel, asum@ndu-]i finan\area [n continu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Local al Comunei L`de]ti, prin adresa nr. 727/25.04.2005 [naintat` Consiliului Jude\ean V@lcea, nu ]i-a asumat finan\area [n continuare a unit`\ii de asisten\` medico-social` pe care a [nfiin\at-o, fiind [ndeplinite numai procedurile de [nfiin\are, f`r` ca unitatea s` func\ionez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Hot`r@rea nr. 27/28.07.2003 privind acordul de [nfiin\are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viz favorabil nr. X/A/59482/23.12.2003 pentru [nfiin\are, emis de Ministerul S`n`t`\i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viz favorabil nr. 6921/IS/23.12.2003 pentru [nfiin\are, emis de Ministerul Administra\iei ]i Internelor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irea studiului de fezabilitate pentru solicitarea de fonduri Ministerului Muncii, Solidarit`\ii Sociale ]i Familiei, prin adresa nr. 598/6.04.2004, conform legisla\iei [n vigoare, pentru repararea ]i amenajarea cl`dirilor [n care va func\iona unitatea de asisten\` medico-social`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irea proiectului tehnic [n vederea ob\inerii autoriza\iei de construire pentru lucr`rile prev`zute [n studiul de fezabilit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laborarea proiectului de regulament de organizare ]i func\ionare, a organigramei ]i a statului de func\ii pentru unitatea de asisten\` medico-social` (care nu au fost supuse aprob`rii Consiliului Local al comunei L`de]ti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prevederilor art. 5 alin. (6) din OG nr. 70/2002, cu modific`rile ]i complet`rile ulterioare, propunem trecerea [n subordinea administrativ` ]i financiar` a Consiliului Jude\ean V@lcea a unit`\ii de asisten\` medico-social` L`de]ti [nfiin\at` prin Hot`r@rea nr. 27/2003 a Consiliului Local al comunei L`de]ti, atribuirea acestei unit`\i a denumirii de "Centrul de Asisten\` Medico-Social` L`de]ti", numit [n continuare Centrul, ]i coordonarea metodologic` a acestuia de c`tre Direc\ia General` de Asisten\` Social` ]i Protec\ia Copil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conformitate cu prevederile art. 1 alin. (1) din Normele privind organizarea, func\ionarea ]i finan\area unit`\ilor de asisten\` medico-social`, aprobate prin HG nr. 412/2003, </w:t>
      </w:r>
      <w:r>
        <w:rPr>
          <w:rFonts w:cs="ArialUpR" w:ascii="ArialUpR" w:hAnsi="ArialUpR"/>
          <w:b/>
          <w:sz w:val="28"/>
        </w:rPr>
        <w:t>Centrul de Asisten\` Medico-Social` L`de]ti este institu\ie public` specializat`, cu personalitate juridic`, [n subordinea Consiliului Jude\ean V@lcea, care acord` servicii de [ngrijire, servicii medicale, precum ]i servicii sociale persoanelor cu nevoi medico-soci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Centrul de Asisten\` Medico-Social` L`de]ti este </w:t>
      </w:r>
      <w:r>
        <w:rPr>
          <w:rFonts w:cs="ArialUpR" w:ascii="ArialUpR" w:hAnsi="ArialUpR"/>
          <w:b/>
          <w:sz w:val="28"/>
        </w:rPr>
        <w:t>institu\ie reziden\ial`</w:t>
      </w:r>
      <w:r>
        <w:rPr>
          <w:rFonts w:cs="ArialUpR" w:ascii="ArialUpR" w:hAnsi="ArialUpR"/>
          <w:sz w:val="28"/>
        </w:rPr>
        <w:t xml:space="preserve">, conform prevederilor art. 2 alin. (1) din normele mai sus amintite, potrivit c`rora, unit`\ile de asisten\` medico-social` se [nfiin\eaz` ca </w:t>
      </w:r>
      <w:r>
        <w:rPr>
          <w:rFonts w:cs="ArialUpR" w:ascii="ArialUpR" w:hAnsi="ArialUpR"/>
          <w:b/>
          <w:sz w:val="28"/>
        </w:rPr>
        <w:t>institu\ii reziden\iale sau de zi</w:t>
      </w:r>
      <w:r>
        <w:rPr>
          <w:rFonts w:cs="ArialUpR" w:ascii="ArialUpR" w:hAnsi="ArialUpR"/>
          <w:sz w:val="28"/>
        </w:rPr>
        <w:t>, prin hot`r@re a consiliului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prevederilor art. 3 alin. (1) din Normele privind organizarea, func\ionarea ]i finan\area unit`\ilor de asisten\` medico-social` aprobate prin HG nr. 412/2003, prin hot`r@rea de [nfiin\are a unit`\ii de asisten\` medico-social` adoptat` de consiliul local sau, dup` caz, de consiliul jude\ean, se vor aproba regulamentul de organizare ]i func\ionare, structura organizatoric`, precum ]i num`rul de personal ale acestei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Centrul []i desf`]oar` activitatea [n baza organigramei ]i a statului de func\ii </w:t>
      </w:r>
      <w:r>
        <w:rPr>
          <w:rFonts w:cs="ArialUpR" w:ascii="ArialUpR" w:hAnsi="ArialUpR"/>
          <w:b/>
          <w:sz w:val="28"/>
        </w:rPr>
        <w:t>prezentate [n anexe</w:t>
      </w:r>
      <w:r>
        <w:rPr>
          <w:rFonts w:cs="ArialUpR" w:ascii="ArialUpR" w:hAnsi="ArialUpR"/>
          <w:sz w:val="28"/>
        </w:rPr>
        <w:t>, pe care le supunem analizei ]i aprob`rii Consiliului Jude\ean V@lcea, conform prevederilor legale [n vigoare [n domeniul asisten\ei medico-sociale ]i a prevederilor art. 104 alin (1) lit. "b", "m" ]i 'o" din Legea administra\iei publice locale nr. 215/2001, cu modific`rile ]i complet`rile ulterioare, potrivit c`rora, consiliul jude\ean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aprob`, la propunerea pre]edintelui, regulamentul de organizare ]i func\ionare, num`rul de personal [n limitele normelor legale, organigrama ]i statul de func\ii ale institu\iilor publice de interes jude\ean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m) asigur`, potrivit competen\elor sale, condi\iile materiale ]i financiare necesare [n vederea bunei func\ion`ri a institu\iilor de cultur`, a institu\iilor ]i serviciilor publice de educa\ie, </w:t>
      </w:r>
      <w:r>
        <w:rPr>
          <w:rFonts w:cs="ArialUpR" w:ascii="ArialUpR" w:hAnsi="ArialUpR"/>
          <w:b/>
          <w:sz w:val="28"/>
        </w:rPr>
        <w:t>ocrotire social` ]i asisten\` social`</w:t>
      </w:r>
      <w:r>
        <w:rPr>
          <w:rFonts w:cs="ArialUpR" w:ascii="ArialUpR" w:hAnsi="ArialUpR"/>
          <w:sz w:val="28"/>
        </w:rPr>
        <w:t>, [n condi\iile legii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 xml:space="preserve">o) [nfiin\eaz` </w:t>
      </w:r>
      <w:r>
        <w:rPr>
          <w:rFonts w:cs="ArialUpR" w:ascii="ArialUpR" w:hAnsi="ArialUpR"/>
          <w:b/>
          <w:sz w:val="28"/>
        </w:rPr>
        <w:t>institu\ii sociale</w:t>
      </w:r>
      <w:r>
        <w:rPr>
          <w:rFonts w:cs="ArialUpR" w:ascii="ArialUpR" w:hAnsi="ArialUpR"/>
          <w:sz w:val="28"/>
        </w:rPr>
        <w:t xml:space="preserve"> ]i culturale, precum ]i pentru protec\ia drepturilor copilului ]i asigur` buna lor func\ionare, prin alocarea fondurilor neces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Potrivit prevederilor art. 3 alin. (2) ]i (3) din normele mai sus amintite, conducerea Centrului va fi asigurat` de c`tre un </w:t>
      </w:r>
      <w:r>
        <w:rPr>
          <w:rFonts w:cs="ArialUpR" w:ascii="ArialUpR" w:hAnsi="ArialUpR"/>
          <w:b/>
          <w:sz w:val="28"/>
        </w:rPr>
        <w:t>director</w:t>
      </w:r>
      <w:r>
        <w:rPr>
          <w:rFonts w:cs="ArialUpR" w:ascii="ArialUpR" w:hAnsi="ArialUpR"/>
          <w:sz w:val="28"/>
        </w:rPr>
        <w:t xml:space="preserve">         care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este sprijinit [n realizarea atribu\iilor sale de un </w:t>
      </w:r>
      <w:r>
        <w:rPr>
          <w:rFonts w:cs="ArialUpR" w:ascii="ArialUpR" w:hAnsi="ArialUpR"/>
          <w:b/>
          <w:sz w:val="28"/>
        </w:rPr>
        <w:t>consiliu consultativ</w:t>
      </w:r>
      <w:r>
        <w:rPr>
          <w:rFonts w:cs="ArialUpR" w:ascii="ArialUpR" w:hAnsi="ArialUpR"/>
          <w:sz w:val="28"/>
        </w:rPr>
        <w:t xml:space="preserve"> format din </w:t>
      </w:r>
      <w:r>
        <w:rPr>
          <w:rFonts w:cs="ArialUpR" w:ascii="ArialUpR" w:hAnsi="ArialUpR"/>
          <w:b/>
          <w:sz w:val="28"/>
        </w:rPr>
        <w:t>5 membri</w:t>
      </w:r>
      <w:r>
        <w:rPr>
          <w:rFonts w:cs="ArialUpR" w:ascii="ArialUpR" w:hAnsi="ArialUpR"/>
          <w:sz w:val="28"/>
        </w:rPr>
        <w:t xml:space="preserve"> desemna\i dup` cum urmeaz`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autorit`\ii administra\iei publice locale prin a c`rei hot`r@re a fost [nfiin\at` unitatea de asisten\` medico-social`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direc\iei de s`n`tate public` jude\en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direc\iei generale de munc` ]i solidaritate social` jude\en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casei de asigur`ri de s`n`tate jude\en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societ`\ii civi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|in@nd cont de prevederile art. 4 din acelea]i norme, personalul Centrului de S`n`tate L`de]ti va fi preluat de c`tre Centrul de Asisten\` Medico-Social` L`de]ti cu [ncadrarea [n statul de func\ii aprobat ]i cu obliga\ia acestora de a urma formele de preg`tire profesional` necesare Centrului, iar personalul de specialitate medico-sanitar care nu a fost preluat va fi redistribuit de Direc\ia de S`n`tate Public`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prevederilor art. 5 alin. (1) ale acelora]i norme, bunurile aflate [n administrarea Centrului de S`n`tate trec [n administrarea Centrului pe baz` de protocol [ncheiat [ntre acest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Potrivit prevederilor art. 7 alin. (1) din normele la care facem referire, </w:t>
      </w:r>
      <w:r>
        <w:rPr>
          <w:rFonts w:cs="ArialUpR" w:ascii="ArialUpR" w:hAnsi="ArialUpR"/>
          <w:b/>
          <w:sz w:val="28"/>
        </w:rPr>
        <w:t>bugetul de venituri ]i cheltuieli</w:t>
      </w:r>
      <w:r>
        <w:rPr>
          <w:rFonts w:cs="ArialUpR" w:ascii="ArialUpR" w:hAnsi="ArialUpR"/>
          <w:sz w:val="28"/>
        </w:rPr>
        <w:t xml:space="preserve"> al Centrului se aprob` de Consiliul Jude\ean V@lcea cu avizul Casei de Asigur`ri de S`n`tate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ul Centrului va exercita func\ia de ordonator ter\iar de credi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conformitate cu prevederile art. 7 alin. (2) din acelea]i norme, </w:t>
      </w:r>
      <w:r>
        <w:rPr>
          <w:rFonts w:cs="ArialUpR" w:ascii="ArialUpR" w:hAnsi="ArialUpR"/>
          <w:b/>
          <w:sz w:val="28"/>
        </w:rPr>
        <w:t>cheltuielile curente ]i de capital</w:t>
      </w:r>
      <w:r>
        <w:rPr>
          <w:rFonts w:cs="ArialUpR" w:ascii="ArialUpR" w:hAnsi="ArialUpR"/>
          <w:sz w:val="28"/>
        </w:rPr>
        <w:t xml:space="preserve"> ale unit`\ilor de asisten\` medico-sociale se asigur` din venituri proprii ]i din subven\ii acordate din bugetul local [n func\ie de subordonare. Subven\iile de la bugetele locale sunt acordate pentru asigurarea serviciilor sociale, [n condi\iile legii, pentru cheltuieli de [ntre\inere ]i gospod`rire, repara\ii, consolid`ri, dot`ri independent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inan\area Centrului se asigur` din venituri proprii, din sume alocate  de la bugetul jude\ului ]i de la bugetul de st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Veniturile proprii</w:t>
      </w:r>
      <w:r>
        <w:rPr>
          <w:rFonts w:cs="ArialUpR" w:ascii="ArialUpR" w:hAnsi="ArialUpR"/>
          <w:sz w:val="28"/>
        </w:rPr>
        <w:t xml:space="preserve"> ale Centrului se constituie, conform prevederilor art. 5 alin. (3) din OG nr. 70/2002, cu modific`rile ]i complet`rile ulterioare,  din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ume decontate de Casa de Asigur`ri de S`n`tate V@lcea, pe baz` de contract [ncheiat cu aceasta, pentru finan\area cheltuielilor de personal aferente medicilor ]i asisten\ilor medicali din cadrul Centrului, precum ]i a cheltuielilor cu medicamente ]i materiale sanitare, conform prevederilor contractului-cadru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ontribu\ii personale ale beneficiarilor serviciilor prestate sau ale sus\in`torilor legali ai acestora, aprobate [n condi\iile legii prin hot`r@re a consiliului jude\ean sau a consiliului local, dup` caz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dona\ii, sponsoriz`ri ]i alte venituri potrivit leg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Men\ion`m totodat` c`, potrivit prevederilor art. 9 din Normele privind organizarea, func\ionarea ]i finan\area unit`\ilor de asisten\` medico-social`, aprobate prin HG nr. 412/2003, </w:t>
      </w:r>
      <w:r>
        <w:rPr>
          <w:rFonts w:cs="ArialUpR" w:ascii="ArialUpR" w:hAnsi="ArialUpR"/>
          <w:b/>
          <w:sz w:val="28"/>
        </w:rPr>
        <w:t>finan\area unor cheltuieli pentru repara\ia ]i amenajarea cl`dirilor</w:t>
      </w:r>
      <w:r>
        <w:rPr>
          <w:rFonts w:cs="ArialUpR" w:ascii="ArialUpR" w:hAnsi="ArialUpR"/>
          <w:sz w:val="28"/>
        </w:rPr>
        <w:t xml:space="preserve"> [n care vor func\iona unit`\ile de asisten\` medico-sociale [nfiin\ate [n condi\iile art. 5 alin. (1) din OG nr. 70/2002 privind administrarea unit`\ilor sanitare publice de interes jude\ean ]i local </w:t>
      </w:r>
      <w:r>
        <w:rPr>
          <w:rFonts w:cs="ArialUpR" w:ascii="ArialUpR" w:hAnsi="ArialUpR"/>
          <w:b/>
          <w:sz w:val="28"/>
        </w:rPr>
        <w:t>poate fi sus\inut` de la bugetul de stat prin bugetul Ministerului Muncii, Solidarit`\ii Sociale ]i Familiei, [n condi\iile leg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Controlul activit`\ii</w:t>
      </w:r>
      <w:r>
        <w:rPr>
          <w:rFonts w:cs="ArialUpR" w:ascii="ArialUpR" w:hAnsi="ArialUpR"/>
          <w:sz w:val="28"/>
        </w:rPr>
        <w:t xml:space="preserve"> Centrului de Asisten\` Medico-Social` L`de]ti, precum ]i al calit`\ii serviciilor furnizate este exercitat de personalul abilitat al Direc\iei Generale de Asisten\` Social` ]i Protec\ia Copilului V@lcea, al Direc\iei de S`n`tate Public` V@lcea ]i al Casei de Asigur`ri de S`n`tate V@lcea, potrivit prevederilor art. 14 din Instruc\iunile comune nr. 507/1/2003 de aplicare a Normelor privind organizarea, func\ionarea ]i finan\area unit`\ilor de asisten\` medico-social`, aprobate prin HG nr. 412/2003 ale Ministerului Administra\iei ]i Internelor ]i Ministerului S`n`t`\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art. 13 din aceste Instruc\iuni, [n termen de 30 zile de la [nfiin\area unei unit`\i de asisten\` medico-sociale, directorul acesteia elaboreaz` regulamentul de organizare ]i func\ionare, cuprinz@nd prevederi privind func\ionarea unit`\ii, atribu\iile, competen\ele ]i r`spunderile personalulu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 toate actele emise de Centru se va men\iona: Consiliul Jude\ean V@lcea, Centrul de Asisten\` Medico-Social` L`de]t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Centrul de Asisten\` Medico-Social` L`de]ti </w:t>
      </w:r>
      <w:r>
        <w:rPr>
          <w:rFonts w:cs="ArialUpR" w:ascii="ArialUpR" w:hAnsi="ArialUpR"/>
          <w:b/>
          <w:sz w:val="28"/>
        </w:rPr>
        <w:t>dispune de cod fiscal, cont bancar propriu, de ]tampil` ]i sigilii propr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Organigrama ]i statul de func\ii ale Centrului de Asisten\` Medico – Social` L`de]ti, sunt prezentate [n anexele nr. 4 ]i 5 la proiectul de hot`r@re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aza bunurilor ]i obiectivelor Centrului de Asisten\` Medico – Social` L`de]ti se va asigura prin Serviciul Public Jude\ean de Paz`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s-a elaborat proiectul de hot`r@re al`turat pe care [l supunem analizei ]i adopt`ri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M; VMd/VMd;MD/1 ex.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 xml:space="preserve">               </w:t>
      </w:r>
      <w:r>
        <w:rPr>
          <w:b/>
          <w:u w:val="single"/>
        </w:rPr>
        <w:t>AVIZAT</w:t>
      </w:r>
    </w:p>
    <w:p>
      <w:pPr>
        <w:pStyle w:val="Heading3"/>
        <w:rPr/>
      </w:pPr>
      <w:r>
        <w:rPr/>
        <w:t>DIREC|IA ECONOMIC~</w:t>
        <w:tab/>
        <w:tab/>
        <w:tab/>
        <w:tab/>
        <w:t xml:space="preserve">            VICEPRE}EDINTE</w:t>
      </w:r>
      <w:r>
        <w:rPr>
          <w:b w:val="false"/>
        </w:rPr>
        <w:t>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596 din 20.01.2006</w:t>
        <w:tab/>
        <w:tab/>
        <w:tab/>
        <w:tab/>
        <w:tab/>
        <w:t xml:space="preserve">              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la proiectul de hot`r@re privind aprobarea organigramei ]i stat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de func\ii  ale Direc\iei Generale de Asisten\` Social`  ]i Protec\ia Copilului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</w:t>
      </w:r>
      <w:r>
        <w:rPr>
          <w:rFonts w:cs="ArialUpR" w:ascii="ArialUpR" w:hAnsi="ArialUpR"/>
          <w:sz w:val="28"/>
        </w:rPr>
        <w:t>. Prin expunerea de motive [nregistrat`  la nr. 595 din 20.01.2006 se propune aprobarea organigramei ]i statului de func\ii  ale Direc\iei Generale de Asisten\` Social`  ]i Protec\ia Copilulu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este [n conformitate cu prevederile art 104 alin.(1) litera “b” din Legea administra\iei publice locale nr. 215/2001 cu modific`rile ]i complet`rile ulterioare potrivit c`rora  consiliul jude\ean  aprob`, la propunerea pre]edintelui, num`rul de personal, [n limita normelor legale, organigrama, statul de func\ii ]i regulamentul  de organizare ]i func\ionare a aparatului propriu de specialitate, precum ]i a institu\iilor ]i serviciilor publice de interes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 art. 7 alin.(4) litera “d” ]i “g” din Regulamentul – Cadru de organizare ]i func\ionare a direc\iei generale de asisten\` social`  ]i protec\ia copilului, aprobat  prin Hot`r@rea Guvernului nr. 1434 din 2 septembrie 2004, Colegiul Director  al direc\iei generale de asisten\` social` ]i protec\ia copilului propune, consiliului jude\ean, modificarea structurii organizatorice ]i a regulamentului de organizare ]i func\ionare, [n vederea [mbun`t`\irii activit`\ii acesteia. Colegiul Director [ntocme]te ]i propune spre avizare, respectiv spre aprobare, potrivit legii, statul de func\ii pentru personalul Direc\iei genera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Men\ion`m c`, propunerile de modificare a structurii organizatorice ]i statului de func\ii ale Direc\iei Generale de Asisten\` Social`  ]i Protec\ia Copilului V@lcea au fost  analizate ]i avizate favorabil de c`tre Colegiul Director, prin Hot`r@rea nr. 2 din  22.12.200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B</w:t>
      </w:r>
      <w:r>
        <w:rPr>
          <w:rFonts w:cs="ArialUpR" w:ascii="ArialUpR" w:hAnsi="ArialUpR"/>
          <w:sz w:val="28"/>
        </w:rPr>
        <w:t>. Tot prin expunerea de motive [nregistrat` la nr.595 din 20 ianuarie 2006 se propune preluarea [n responsabilitatea administrativ` ]i financiar` a Consiliului Jude\ean V@lcea a Centrului de Asisten\` Medico-Social` L`de]t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Propunerea este [n conformitate cu prevederile </w:t>
      </w:r>
      <w:r>
        <w:rPr>
          <w:rFonts w:cs="ArialUpR" w:ascii="ArialUpR" w:hAnsi="ArialUpR"/>
          <w:b/>
          <w:sz w:val="28"/>
        </w:rPr>
        <w:t>art. 5 alin. (6)</w:t>
      </w:r>
      <w:r>
        <w:rPr>
          <w:rFonts w:cs="ArialUpR" w:ascii="ArialUpR" w:hAnsi="ArialUpR"/>
          <w:sz w:val="28"/>
        </w:rPr>
        <w:t xml:space="preserve"> din </w:t>
      </w:r>
      <w:r>
        <w:rPr>
          <w:rFonts w:cs="ArialUpR" w:ascii="ArialUpR" w:hAnsi="ArialUpR"/>
          <w:b/>
          <w:sz w:val="28"/>
        </w:rPr>
        <w:t>Ordonan\a Guvernului nr. 70/2002</w:t>
      </w:r>
      <w:r>
        <w:rPr>
          <w:rFonts w:cs="ArialUpR" w:ascii="ArialUpR" w:hAnsi="ArialUpR"/>
          <w:sz w:val="28"/>
        </w:rPr>
        <w:t xml:space="preserve"> privind administrarea unit`\ilor sanitare publice de interes jude\ean ]i local, cu modific`rile ]i complet`rile ulterioare, potrivit c`rora </w:t>
      </w:r>
      <w:r>
        <w:rPr>
          <w:rFonts w:cs="ArialUpR" w:ascii="ArialUpR" w:hAnsi="ArialUpR"/>
          <w:b/>
          <w:sz w:val="28"/>
        </w:rPr>
        <w:t>unit`\ile de asisten\` medico-social` [nfiin\ate prin hot`r@ri ale consiliilor locale comunale trec [n responsabilitatea administrativ` ]i financiar` a consiliilor jude\ene, dac` consiliile locale respective nu hot`r`sc altfel, asum@ndu-]i finan\area [n continu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Unitatea de asisten\` medico-social` L`de]ti a fost [nfiin\at` de Consiliul Local al comunei L`de]ti, prin Hot`r@rea nr. 27/28 iulie 2003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form prevederilor art. 5 alin (1) din OG nr. 70/2002, Consiliul Local al comunei L`de]ti a solicitat ]i a ob\inut aviz favorabil pentru [nfiin\area unei unit`\i de asisten\` medico-social` [n localitatea L`de]ti, cu o capacitate de 30 paturi, organizat` [n cl`dirile disponibile ale Centrului de S`n`tate L`de]ti, de la Ministerul S`n`t`\ii ]i de la Ministerul Administra\iei ]i Internelo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ciz`m c` proiectul de hot`r@re privind trecerea [n responsabilitatea administrativ` ]i financiar` a Consiliului Jude\ean V@lcea a Centrului de Asisten\` Medico-Social` L`de]ti, a fost ini\iat datorit` faptului c`, din motive financiare, Consiliul Local al comunei L`de]ti nu   ]i-a asumat finan\area [n continuare a unit`\ii medico-sociale [nfiin\ate, precum ]i ca urmare a urm`toarelor solicit`r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onsiliul Local al comunei L`de]ti, prin adresa nr. 727 din 25 aprilie 2005, a solicitat Consiliului Jude\ean V@lcea s` sprijine [nfiin\area unit`\ii de asisten\` medico-social` L`de]ti, motiv@ndu-]i solicitarea pe concluziile reie]ite din Nota de fundamentare a cererii de finan\are din care rezult` c` unitatea este foarte necesar` popula\iei din zon`, ]i din Memoriu justificativ privind [nfiin\area unit`\ii de asisten\` medico-social`, precum ]i pe faptul c` pentru organizarea ]i func\ionarea unit`\ii de asisten\` medico-social` exist` cl`dirile necesare pentru desf`]urarea activit`\ii, terenul aferent precum ]i documenta\ia prev`zut` de leg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Spitalul Jude\ean de Urgen\` V@lcea a solicitat Direc\iei de S`n`tate Public` V@lcea, prin adresa nr. 7806/13.05.2005, efectuarea demersurilor necesare transform`rii Centrului de S`n`tate L`de]ti - medicin` general` cu 10 paturi, [n unitate de asisten\` medico - social`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Direc\ia de S`n`tate Public` V@lcea, prin adresa nr.  2017/12.12.2005 a solicitat hot`r@rea Consiliului Jude\ean V@lcea legat` de finan\area unit`\ii de asisten\` medico-social` din localitatea L`de]ti, precum ]i de num`rul de personal, pe categorii, care va putea fi preluat de aceast` unitate de la Centrul de S`n`tate L`d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nexele la proiectul de hot`r@re sunt [n conformitate cu prevederil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G nr. 70/2002 privind administrarea unit`\ilor sanitare publice de interes jude\ean ]i local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HG nr. 412/2003 pentru aprobarea Normelor privind organizarea, func\ionarea ]i finan\area unit`\ilor de asisten\` medico-social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Instruc\iunilor comune nr. 507/1/2003 de aplicare a Normelor privind organizarea, func\ionarea ]i finan\area unit`\ilor de asisten\` medico-sociale, aprobate prin HG nr. 412/2003 ale Ministerului Administra\iei ]i Internelor ]i Ministerului S`n`t`\i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Ordinului comun nr. 180/491/2003 pentru aprobarea Grilei de evaluare medico-social` a persoanelor care se interneaz` [n unit`\i de asisten\` medico-sociale al Ministerului Muncii ]i Solidarit`\ii Sociale ]i Ministeruilui S`n`t`\ii ]i Familiei;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Legii administra\iei publice locale nr. 215/2001, art. 104 alin. (1) lit. "b", "m" ]i "o", cu modific`rile ]i complet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` propunerile sunt [n conformitate cu prevederile legale, v` rug`m s` analiza\i ]i s` adopta\i proiectul de hot`r@re [n forma prezentat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Mircea C-tin Predescu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SERV.SINTEZE ECONOMICE, </w:t>
        <w:tab/>
        <w:tab/>
        <w:t xml:space="preserve">    COMPARTIMENTORGANIZAR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ERVICII PUBLICE JUDE|ENE,</w:t>
        <w:tab/>
        <w:tab/>
        <w:t xml:space="preserve">          SALARIZARE,PERSON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ONITORIZARE INSTITU|II DE</w:t>
        <w:tab/>
        <w:t xml:space="preserve">                       PERFEC|IONAR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 xml:space="preserve">{NV~|~M^NT }I CULTUR~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>Stoian Tomescu Ana</w:t>
        <w:tab/>
        <w:tab/>
        <w:tab/>
        <w:tab/>
        <w:t xml:space="preserve">        Manea Maxim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.M;VMd./VMd;MD/1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rFonts w:ascii="ArialUpR" w:hAnsi="ArialUpR" w:cs="ArialUp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7:52:00Z</dcterms:created>
  <dc:creator>calculator</dc:creator>
  <dc:description/>
  <cp:keywords/>
  <dc:language>en-US</dc:language>
  <cp:lastModifiedBy>Angela</cp:lastModifiedBy>
  <cp:lastPrinted>2006-01-20T12:01:00Z</cp:lastPrinted>
  <dcterms:modified xsi:type="dcterms:W3CDTF">2006-01-25T08:05:00Z</dcterms:modified>
  <cp:revision>4</cp:revision>
  <dc:subject/>
  <dc:title>CONSILIUL JUDE|EAN V^LCEA</dc:title>
</cp:coreProperties>
</file>