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                                          </w:t>
      </w:r>
      <w:r>
        <w:rPr>
          <w:rFonts w:cs="ArialUpR" w:ascii="ArialUpR" w:hAnsi="ArialUpR"/>
          <w:lang w:val="fr-FR"/>
        </w:rPr>
        <w:tab/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lang w:val="fr-FR"/>
        </w:rPr>
        <w:t>privind  modificarea anexei nr.3 la Hot`r@rea Consiliului Jude\ean V@lcea nr.3/31.01.2006, referitoare la repartizarea pe unit`\i administrativ-teritoriale  a sumelor aprobate prin Legea nr.379/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.................. 2006;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Av@nd [n vedere Expunerea de motive a Pre]edintelui Consiliului Jude\ean V@lcea, [nregistrat` la nr.3293 din 15.03.2006, prin care se propune modificarea anexei nr.3 la Hot`r@rea Consiliului Jude\ean V@lcea nr.3/31.01.2006, referitoare la repartizarea pe unit`\i administrativ-teritoriale a sumei de 8.975,0 mii lei din taxa pe valoarea ad`ugat` repartizat` jude\ului V@lcea prin anexa nr. 7 la Legea bugetului de stat pe anul 2006, nr. 379/2005;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3294 din 15.03.2006, ]i avizele comisiilor de specialitat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104 alin.(1) lit.”e” din Legea administra\iei publice locale, nr.215/2001, cu modific`rile ]i complet`rile ulterioare, art. 13, lit,,e’’ din Legea nr. 379/2005 privind bugetul de stat pe anul 2006, art.15, alin.(2) din Ordonan\a de Urgen\` a Guvernului nr.45/2003, privind finan\ele publice locale, cu modific`rile ]i cumplet`rile ulterioare, ale art. 22 din Ordonan\a Guvernului nr. 43/1997 privind regimul drumurilor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1</w:t>
      </w:r>
      <w:r>
        <w:rPr>
          <w:rFonts w:cs="ArialUpR" w:ascii="ArialUpR" w:hAnsi="ArialUpR"/>
          <w:sz w:val="28"/>
          <w:lang w:val="fr-FR"/>
        </w:rPr>
        <w:t xml:space="preserve"> Se aprob`</w:t>
      </w:r>
      <w:r>
        <w:rPr>
          <w:rFonts w:cs="ArialUpR" w:ascii="ArialUpR" w:hAnsi="ArialUpR"/>
          <w:sz w:val="28"/>
        </w:rPr>
        <w:t>, modificarea anexei nr.3 la Hot`r@rea Consiliului Jude\ean V@lcea nr.3/31.01.2006, referitoare la repartizarea pe unit`\i administrativ-teritoriale a sumei de 8.975,0 mii lei aprobate prin Legea nr.379/2005</w:t>
      </w:r>
      <w:r>
        <w:rPr>
          <w:rFonts w:cs="ArialUpR" w:ascii="ArialUpR" w:hAnsi="ArialUpR"/>
          <w:sz w:val="28"/>
          <w:lang w:val="fr-FR"/>
        </w:rPr>
        <w:t xml:space="preserve"> conform anexei care face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en-US"/>
        </w:rPr>
        <w:t xml:space="preserve">Art.2 </w:t>
      </w:r>
      <w:r>
        <w:rPr>
          <w:rFonts w:cs="ArialUpR" w:ascii="ArialUpR" w:hAnsi="ArialUpR"/>
          <w:bCs/>
          <w:sz w:val="28"/>
          <w:lang w:val="en-US"/>
        </w:rPr>
        <w:t>Sumele prev`zute [n anex` vor fi destinate finan\`rii cheltuielilor privind drumurile jude\ene ]i comunale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  <w:lang w:val="en-US"/>
        </w:rPr>
      </w:pPr>
      <w:r>
        <w:rPr>
          <w:rFonts w:cs="ArialUpR" w:ascii="ArialUpR" w:hAnsi="ArialUpR"/>
          <w:bCs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sz w:val="28"/>
        </w:rPr>
        <w:t xml:space="preserve"> Secretarul General al Jude\ului Vâlcea va comunica, prin Compartimentul Cancelarie, prezenta hot`râre, direc\iilor de specialitate din cadrul aparatului propriu al Consiliului Jude\ean Valcea ]i Direc\iei Generale a Finan\elor Publice V@lcea, în vederea aducerii la îndeplinire a prevederilor ei.</w:t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, alin. (3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/>
          <w:i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UpR"/>
        </w:rPr>
        <w:t xml:space="preserve">   </w:t>
      </w:r>
      <w:r>
        <w:rPr/>
        <w:t>Dumitru BU}E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</w:t>
      </w:r>
      <w:r>
        <w:rPr>
          <w:rFonts w:cs="ArialUpR" w:ascii="ArialUpR" w:hAnsi="ArialUpR"/>
          <w:sz w:val="28"/>
        </w:rPr>
        <w:t>AVIZAT PENTRU LEGALITAT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  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</w:rPr>
        <w:tab/>
        <w:t xml:space="preserve">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2006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57:00Z</dcterms:created>
  <dc:creator>DirineaC</dc:creator>
  <dc:description/>
  <dc:language>en-US</dc:language>
  <cp:lastModifiedBy>DirineaC</cp:lastModifiedBy>
  <cp:lastPrinted>2006-03-20T17:41:00Z</cp:lastPrinted>
  <dcterms:modified xsi:type="dcterms:W3CDTF">2006-03-20T15:41:00Z</dcterms:modified>
  <cp:revision>13</cp:revision>
  <dc:subject/>
  <dc:title>R O M ^ N I A</dc:title>
</cp:coreProperties>
</file>