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     </w:t>
      </w:r>
    </w:p>
    <w:p>
      <w:pPr>
        <w:pStyle w:val="Heading2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organigramei ]i statului de func\ii ale aparatului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27.04.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 2907 din 07.03.2006, prin care se propune aprobarea organigramei ]i statului de func\ii ale aparatului propriu de specialitate al Consiliului Jude\ean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2908 din 07.03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, lit.’’b’’ din Legea administra\iei publice locale, nr.215/2001, cu modific`rile ]i complet`rile ulterioare, art. XVI, alin.(2) ]i (4) din Legea nr. 161/2003 privind unele m`suri pentru asigurarea transparen\ei [n exercitarea demnit`\ilor publice, a func\iilor publice ]i [n mediul de afaceri, prevenirea ]i sanc\ionarea corup\iei, cu modific`rile ]i complet`rile ulterioare, art.90 din Legea nr. 188/1999 privind Statutul func\ionarilor publici, cu modific`rile ]i complet`rile ulterioare, art.4 din Hot`r@rea Guvernului nr. 95/26.01.2006 privind aprobarea planului de ocupare a func\iilor publice pentru anul 2006, art. 34 din Ordonan\a nr. 2/12.01.2006 privind reglementarea drepturilor salariale ]i a altor drepturi ale func\ionarilor publici pentru anul 2006 ]i ale prevederilor Ordonan\ei Guvernului nr. 3/12 ianuarie 2006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aparatului propriu de specialitate al Consiliului Jude\ean V@lcea, prev`zut` [n anexa nr.1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aparatului propriu de specialitate al Consiliului Jude\ean V@lcea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en-US"/>
        </w:rPr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en-US"/>
        </w:rPr>
        <w:t xml:space="preserve">Art.4. </w:t>
      </w:r>
      <w:r>
        <w:rPr>
          <w:rFonts w:cs="ArialUpR" w:ascii="ArialUpR" w:hAnsi="ArialUpR"/>
          <w:sz w:val="28"/>
          <w:lang w:val="en-US"/>
        </w:rPr>
        <w:t>Pe data prezentei hot`r@ri, []i [nceteaz` aplicabilitatea Hot`r@rea Consiliului Jude\ean V@lcea nr. 30/9 februarie 2005, referitoare la modificarea organigramei ]i statului de func\ii al aparatului propriu de specialitate al Consiliului Jude\ean V@lcea, cu modific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en-US"/>
        </w:rPr>
        <w:t xml:space="preserve">Art.5. </w:t>
      </w:r>
      <w:r>
        <w:rPr>
          <w:rFonts w:cs="ArialUpR" w:ascii="ArialUpR" w:hAnsi="ArialUpR"/>
          <w:sz w:val="28"/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6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ilor de specialitate din cadrul aparatului propriu de specialitate al Consiliului Jude\ean V@lcea, [n vederea aducerii la [ndeplinire a prevederilor ei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2 -voturi pentru, 0 -voturi [mpotriv` ]i 0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2832" w:firstLine="708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</w:t>
      </w:r>
      <w:r>
        <w:rPr>
          <w:rFonts w:cs="ArialUpR" w:ascii="ArialUpR" w:hAnsi="ArialUpR"/>
          <w:b/>
          <w:sz w:val="28"/>
          <w:lang w:val="it-IT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</w:t>
      </w:r>
    </w:p>
    <w:p>
      <w:pPr>
        <w:pStyle w:val="Normal"/>
        <w:rPr>
          <w:rFonts w:ascii="ArialUpR" w:hAnsi="ArialUpR" w:cs="ArialUpR"/>
          <w:bCs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bCs/>
          <w:sz w:val="26"/>
          <w:lang w:val="it-IT"/>
        </w:rPr>
      </w:pPr>
      <w:r>
        <w:rPr>
          <w:rFonts w:cs="ArialUpR" w:ascii="ArialUpR" w:hAnsi="ArialUpR"/>
          <w:b/>
          <w:bCs/>
          <w:sz w:val="26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bCs/>
          <w:sz w:val="26"/>
        </w:rPr>
        <w:t>Nr.43 din 27.04.2006</w:t>
      </w:r>
      <w:r>
        <w:rPr>
          <w:rFonts w:cs="ArialUpR" w:ascii="ArialUpR" w:hAnsi="ArialUpR"/>
          <w:b/>
          <w:bCs/>
        </w:rPr>
        <w:t xml:space="preserve"> 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b/>
          <w:bCs/>
          <w:lang w:val="it-IT"/>
        </w:rPr>
        <w:t>TI/TI/1 ex.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09:00Z</dcterms:created>
  <dc:creator>DirineaC</dc:creator>
  <dc:description/>
  <dc:language>en-US</dc:language>
  <cp:lastModifiedBy>DirineaC</cp:lastModifiedBy>
  <cp:lastPrinted>2006-03-07T11:59:00Z</cp:lastPrinted>
  <dcterms:modified xsi:type="dcterms:W3CDTF">2006-04-28T05:19:00Z</dcterms:modified>
  <cp:revision>14</cp:revision>
  <dc:subject/>
  <dc:title>R O M ^ N I A </dc:title>
</cp:coreProperties>
</file>