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lang w:val="es-MX"/>
        </w:rPr>
        <w:t>ROM^NIA</w:t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  <w:t>CONSILIUL JUDE|EAN V^LCEA</w:t>
        <w:tab/>
        <w:tab/>
        <w:tab/>
        <w:tab/>
        <w:tab/>
        <w:tab/>
        <w:tab/>
        <w:tab/>
        <w:t>la Hot`r@rea nr. 43  din 27.04.2006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sv-SE"/>
        </w:rPr>
      </w:pPr>
      <w:r>
        <w:rPr>
          <w:rFonts w:cs="ArialUpR" w:ascii="ArialUpR" w:hAnsi="ArialUpR"/>
          <w:b/>
          <w:sz w:val="24"/>
          <w:lang w:val="sv-SE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propriu de specialitate al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19"/>
        <w:gridCol w:w="12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Nr.crt</w:t>
            </w:r>
            <w:r>
              <w:rPr>
                <w:rFonts w:cs="ArialUpR" w:ascii="ArialUpR" w:hAnsi="ArialUpR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Legii nr.188/1999, republicat`, cu modific`rile ulterioa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de execu\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/ treapta profesiona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ecretar Gener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DIREC|IA ADMINISTRA|IE LOCAL~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Editarea Monitorului Oficial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ompartimentul Comunicare, Rela\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IREC|IA ECONOM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erviciul Buget, Impozite ]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Biroul  Servicii Publice Jude\ene, Monitorizare Institu\ii de {nv`\`m@nt ]i Cultur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chizi\ii Publice, Urm`rirea Execut`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RHITECT }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toriz`ri [n Construc\ii, Avize ]i Control [n Construc\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menajarea Teritoriului ]i Urbanism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DEZVOLTARE, PROGRAME, INTEGRARE EUROPEAN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Serviciul Integrare European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Dezvoltare Durabi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Programe, Prognoz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Managementul Calit`\ii , Mediu ]i GIS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TEHN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 Infrastructur` Drumuri ]i Poduri, Proiect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Gospod`rie Comunal`,  Ap`rare {mpotriva Dezastr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dministrarea Domeniului Public ]i Privat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RESURSE UMANE, GESTIUNEA FUNC|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INFORMATIZAREA ADMINISTRA|IEI PUBLICE LOCAL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CONSILIERI PRE}EDINTE , RELA|II CU PRES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PERSONAL DE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TE/PG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17:00Z</dcterms:created>
  <dc:creator>Cabinet Presedinte</dc:creator>
  <dc:description/>
  <dc:language>en-US</dc:language>
  <cp:lastModifiedBy>Pavelescu Gabriela</cp:lastModifiedBy>
  <cp:lastPrinted>2006-04-12T09:33:00Z</cp:lastPrinted>
  <dcterms:modified xsi:type="dcterms:W3CDTF">2006-05-08T06:03:00Z</dcterms:modified>
  <cp:revision>263</cp:revision>
  <dc:subject/>
  <dc:title/>
</cp:coreProperties>
</file>