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eastAsia="ArialUpR"/>
        </w:rPr>
      </w:pPr>
      <w:r>
        <w:rPr>
          <w:rFonts w:eastAsia="ArialUpR"/>
        </w:rPr>
        <w:t xml:space="preserve">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ArialUpR"/>
        </w:rPr>
        <w:t xml:space="preserve">               </w:t>
      </w:r>
      <w:r>
        <w:rPr/>
        <w:t xml:space="preserve">R O M ^ N I 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jc w:val="center"/>
        <w:rPr>
          <w:rFonts w:eastAsia="ArialUpR"/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</w:t>
      </w:r>
    </w:p>
    <w:p>
      <w:pPr>
        <w:pStyle w:val="Heading1"/>
        <w:jc w:val="center"/>
        <w:rPr>
          <w:rFonts w:eastAsia="ArialUpR"/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none"/>
          <w:lang w:val="ro-RO"/>
        </w:rPr>
      </w:pPr>
      <w:r>
        <w:rPr>
          <w:rFonts w:cs="ArialUpR" w:ascii="ArialUpR" w:hAnsi="ArialUpR"/>
          <w:b/>
          <w:sz w:val="28"/>
          <w:u w:val="none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firstLine="720"/>
        <w:jc w:val="center"/>
        <w:rPr>
          <w:lang w:val="ro-RO"/>
        </w:rPr>
      </w:pPr>
      <w:r>
        <w:rPr>
          <w:lang w:val="ro-RO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darea [n folosin\` gratuit`, pe termen limitat, Episcopiei R@mnicului a unui teren [n suprafa\` de 722,12 mp, situat [n incinta Spitalului Jude\ean de Urgen\` V@lcea, care apar\ine domeniului public al jude\ului V@lcea, [n vederea construirii capelei Sf@nta Filoftei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Consiliul Jude\ean V@lcea, [ntrunit [n ]edin\a din data de 27 aprilie  2006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[n vedere Expunerea de motive a Pre]edintelui Consiliului Jude\ean V@lcea, [nregistrat` la nr.3567 din 20.03.2006 privind darea [n folosin\` gratuit`, pe termen limitat Episcopiei R@mnicului a unui teren [n suprafa\` de 722,12 mp, situat [n incinta Spitalului Jude\ean de Urgen\` V@lcea, care apar\ine domeniului public al jude\ului V@lcea, [n vederea construirii capelei Sf@nta Filofteia; 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Tehnice, [nregistrat la nr.3568 din 20.03.2006, precum ]i avizele comisiilor de specialitat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126 din Legea administra\iei publice locale nr.215/2001, cu modific`rile ]i complet`rile ulterioare ]i ale art.17 din Legea nr.213/1998, privind proprietatea public` ]i regimul juridic al acesteia, cu modific`rile ]i complet`rile ulterioar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 xml:space="preserve">Art.1 </w:t>
      </w:r>
      <w:r>
        <w:rPr>
          <w:rFonts w:cs="ArialUpR" w:ascii="ArialUpR" w:hAnsi="ArialUpR"/>
          <w:sz w:val="28"/>
          <w:lang w:val="fr-FR"/>
        </w:rPr>
        <w:t>Se d` [n folosin\` gratuit` Episcopiei R@mnicului, [n vederea construirii capelei Sf@nta Filofteia, terenul [n suprafa\` de 722,12 mp, care apar\ine domeniului public al jude\ului V@lcea, situat [n incinta Spitalului Jude\ean de Urgen\` V@lcea, av@nd datele de identificare prev`zute [n anexele nr.1 ]i 2, care fac parte integrant` din prezenta hot`r@re.</w:t>
      </w:r>
    </w:p>
    <w:p>
      <w:pPr>
        <w:pStyle w:val="Normal"/>
        <w:ind w:firstLine="708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2 </w:t>
      </w:r>
      <w:r>
        <w:rPr>
          <w:rFonts w:cs="ArialUpR" w:ascii="ArialUpR" w:hAnsi="ArialUpR"/>
          <w:sz w:val="28"/>
          <w:lang w:val="fr-FR"/>
        </w:rPr>
        <w:t>Terenul prev`zut la art.1 se d` [n folosin\` gratuit` pe durata existen\ei construc\iei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3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Episcopiei R@mnicului, precum ]i Spitalului Jude\ean de Urgen\`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lang w:val="fr-FR"/>
        </w:rPr>
        <w:tab/>
      </w:r>
      <w:r>
        <w:rPr>
          <w:i/>
          <w:lang w:val="fr-FR"/>
        </w:rPr>
        <w:t>Prezenta hot`r@re a fost adoptat` cu respectarea prevederilor art.110 coroborate cu cele ale art.46 alin.(2) Legea administra\iei publice locale, nr.215/2001, cu modific`rile ]i complet`rile ulterioare, cu un num`r de 32 voturi pentru, 0 voturi [mpotriv` ]i 0 ab\ineri.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en-GB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jc w:val="both"/>
        <w:rPr>
          <w:lang w:val="fr-FR"/>
        </w:rPr>
      </w:pPr>
      <w:r>
        <w:rPr>
          <w:lang w:val="fr-FR"/>
        </w:rPr>
        <w:t>Nr.52 din 27.04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44:00Z</dcterms:created>
  <dc:creator>DirineaC</dc:creator>
  <dc:description/>
  <dc:language>en-US</dc:language>
  <cp:lastModifiedBy>DirineaC</cp:lastModifiedBy>
  <cp:lastPrinted>2006-03-20T15:29:00Z</cp:lastPrinted>
  <dcterms:modified xsi:type="dcterms:W3CDTF">2006-05-05T05:32:00Z</dcterms:modified>
  <cp:revision>14</cp:revision>
  <dc:subject/>
  <dc:title>              R O M ^ N I A </dc:title>
</cp:coreProperties>
</file>