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</w:rPr>
        <w:t>ANEX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la Hot`r@re nr. 63 din 27.04.2006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rPr/>
      </w:pPr>
      <w:r>
        <w:rPr/>
        <w:t>REGULAMENT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ORGANIZARE }I FUNC|IONARE AL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MISIEI SOCIOECONOMICE DE EXAMINARE }I AVIZAR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 IMPLEMENT~RII STRUCTURILOR DE V^NZARE</w:t>
      </w:r>
    </w:p>
    <w:p>
      <w:pPr>
        <w:pStyle w:val="Heading2"/>
        <w:rPr/>
      </w:pPr>
      <w:r>
        <w:rPr/>
        <w:t>CU AM~NUNTUL CU SUPRAFA|~ MAR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ab/>
        <w:t>CAPITOLUL I. DISPOZI|II GENERAL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/>
        <w:tab/>
      </w:r>
      <w:r>
        <w:rPr>
          <w:b/>
        </w:rPr>
        <w:t xml:space="preserve">Art.1 (1) </w:t>
      </w:r>
      <w:r>
        <w:rPr/>
        <w:t xml:space="preserve">Prezentul Regulament stabile]te cadrul de func\ionare al Comisiei Socioeconomice de Examinare ]i Avizare a Implement`rii Structurilor de V@nzare cu Am`nuntul cu Suprafa\` Mare. </w:t>
      </w:r>
    </w:p>
    <w:p>
      <w:pPr>
        <w:pStyle w:val="TextBody"/>
        <w:ind w:firstLine="720"/>
        <w:rPr/>
      </w:pPr>
      <w:r>
        <w:rPr>
          <w:b/>
        </w:rPr>
        <w:t>(2)</w:t>
      </w:r>
      <w:r>
        <w:rPr/>
        <w:t xml:space="preserve"> Comisia Socioeconomic` de Examinare ]i Avizare a Implement`rii Structurilor de V@nzare cu Am`nuntul cu Suprafa\` Mare (denumit`, [n continuare, Comisia) func\ioneaz` [n cadrul Consiliului Jude\ean V@lcea, [n conformitate cu dispozi\iile art.13 din Ordonan\a Guvernului nr.99/2000, privind comercializarea produselor ]i serviciilor de pia\`, cu modific`rile ]i complet`rile ulterioare, coroborate cu cele ale art.5 ]i art.6 din Hot`r@rea Guvernului nr.1454/2004, pentru aprobarea criteriilor de implantare a structurilor de v@nzare cu am`nuntul cu suprafa\` mare ]i definirea tipologiei structurilor de v@nzare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2 (1)</w:t>
      </w:r>
      <w:r>
        <w:rPr>
          <w:rFonts w:cs="ArialUpR" w:ascii="ArialUpR" w:hAnsi="ArialUpR"/>
        </w:rPr>
        <w:t xml:space="preserve"> Comisia are sediul [n municipiul R@mnicu V@lcea, str.General Praporgescu nr.1-T, jude\ul V@lcea.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Comisia are ]tampil` proprie, cu urm`torul con\inut: ‘’CONSILIUL JUDE|EAN V^LCEA - COMISIA SOCIOECONOMIC~ DE EXAMINARE }I AVIZARE A IMPLEMENT~RII STRUCTURILOR DE V^NZARE CU AM~NUNTUL CU SUPRAFA|~ MARE’’.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Comisia va aplica ]tampila proprie pe documenta\ia pe care o avizeaz`, potrivit legii, ]i pe coresponden\a efectuat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APITOLUL II. ORGANIZAREA COMISIEI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3 (1) </w:t>
      </w:r>
      <w:r>
        <w:rPr>
          <w:rFonts w:cs="ArialUpR" w:ascii="ArialUpR" w:hAnsi="ArialUpR"/>
        </w:rPr>
        <w:t xml:space="preserve">Comisia se constituie [n urm`toarea componen\`: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 reprezentan\i ai consiliului jude\ean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al consiliului local din unitatea administrativ-teritorial` [n care se realizeaz` implantare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 reprezentan\i din aparatul propriu de specialite al consiliului local [n care se realizeaz` implantarea, cu atribu\ii [n domeniul urbanismului ]i amenaj`rii teritoriului ]i, respectiv, [n domeniul economic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un reprezentant din aparatul propriu de specialite al consiliului local aflat [n vecin`tatea zonei [n care se realizeaz` implantarea, cu atribu\ii [n domeniul urbanismului ]i amenaj`rii teritoriului, c@nd noua structur` de v@nzare este amplasat` la limita dintre dou` unit`\i administrativ-teritoriale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al Camerei de Comer\ ]i Industrie V@lce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@te un reprezentant al filialei jude\ene a asocia\iei pentru protec\ia consumatorilor, precum ]i al asocia\iilor profesionale, patronale ]i mediului de afaceri din jude\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al Agen\iei pentru Dezvoltare Regional` Sud-Vest Olteni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al agen\ilor economici din imediata vecin`tate a structurii de v@nzare cu am`nuntul cu suprafa\` mare, ce urmeaz` a fi implantat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Comisia este constituit` prin dispozi\ia Pre]edintelui Consiliului Jude\ean V@lcea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Pre]edintele Comisiei, numit, prin aceea]i dispozi\ie, este Secretarul General al Jude\ului V@lcea.  </w:t>
      </w:r>
    </w:p>
    <w:p>
      <w:pPr>
        <w:pStyle w:val="TextBodyIndent"/>
        <w:rPr/>
      </w:pPr>
      <w:r>
        <w:rPr>
          <w:b/>
        </w:rPr>
        <w:t>(4)</w:t>
      </w:r>
      <w:r>
        <w:rPr/>
        <w:t xml:space="preserve"> Secretariatul Comisiei se asigur` prin Compartimentul Urbanism, Amenajarea Teritoriului ]i Autorizarea [n Construc\ii.</w:t>
      </w:r>
    </w:p>
    <w:p>
      <w:pPr>
        <w:pStyle w:val="TextBodyIndent"/>
        <w:rPr/>
      </w:pPr>
      <w:r>
        <w:rPr>
          <w:b/>
        </w:rPr>
        <w:t xml:space="preserve">(5) </w:t>
      </w:r>
      <w:r>
        <w:rPr/>
        <w:t>Activit`\ile principale ale scretariatului Comisiei, prev`zut la alin.(4), sunt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preg`te]te documentelor necesare convoc`rii ]edin\elor Comisiei;</w:t>
      </w:r>
    </w:p>
    <w:p>
      <w:pPr>
        <w:pStyle w:val="TextBodyIndent"/>
        <w:numPr>
          <w:ilvl w:val="0"/>
          <w:numId w:val="8"/>
        </w:numPr>
        <w:rPr/>
      </w:pPr>
      <w:r>
        <w:rPr/>
        <w:t>[ntocme]te proiectul ordinii de zi a ]edin\ei ]i a listei invita\iilor;</w:t>
      </w:r>
    </w:p>
    <w:p>
      <w:pPr>
        <w:pStyle w:val="TextBodyIndent"/>
        <w:numPr>
          <w:ilvl w:val="0"/>
          <w:numId w:val="8"/>
        </w:numPr>
        <w:rPr/>
      </w:pPr>
      <w:r>
        <w:rPr/>
        <w:t>[ntocme]te procesul-verbal al ]edin\elor Comisiei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verific` dac` documenta\ia solicitan\ilor este complet` ]i ia m`suri pentru completarea acesteai, [n situa\ia [n care aceasta nu a fost depus`; </w:t>
      </w:r>
    </w:p>
    <w:p>
      <w:pPr>
        <w:pStyle w:val="TextBodyIndent"/>
        <w:numPr>
          <w:ilvl w:val="0"/>
          <w:numId w:val="8"/>
        </w:numPr>
        <w:rPr/>
      </w:pPr>
      <w:r>
        <w:rPr/>
        <w:t>redacteaz` avizele Comisiei, le prezint` spre semnare ]i le comunic` celor interesa\i, [n termen de 3 zile de la data la care a avut loc ]edin\a;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prime]te ]i distribuie coresponden\a destinat` Comisiei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</w:rPr>
        <w:t>Art.4 (1)</w:t>
      </w:r>
      <w:r>
        <w:rPr/>
        <w:t xml:space="preserve"> Comisia se [ntrune]te [n ]edin\e ordinare, trimestrial, la propunerea Pre]edintelui acesteia, [n vederea analiz`rii solicit`rilor autorit`\ilor administra\iei publice locale ]i a persoanelor juridice.</w:t>
      </w:r>
    </w:p>
    <w:p>
      <w:pPr>
        <w:pStyle w:val="TextBodyIndent"/>
        <w:rPr/>
      </w:pPr>
      <w:r>
        <w:rPr>
          <w:b/>
        </w:rPr>
        <w:t>(2)</w:t>
      </w:r>
      <w:r>
        <w:rPr/>
        <w:t xml:space="preserve"> Comisia se [ntrune]te [n ]edin\e extraordinare, ori de c`te ori este necesar, la propunerea Pre]edintelui aceste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rt.5</w:t>
      </w:r>
      <w:r>
        <w:rPr/>
        <w:t xml:space="preserve"> (1) Convocarea [n ]edin\` a membrilor Comisiei, se face, prin Compartimentul Urbanism, Amenajarea Teritoriului ]i Autorizarea [n Construc\ii, de c`tre Pre]edintele acesteia, cu trei zile [nainte de \inerea acesteia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6 (1)</w:t>
      </w:r>
      <w:r>
        <w:rPr>
          <w:rFonts w:cs="ArialUpR" w:ascii="ArialUpR" w:hAnsi="ArialUpR"/>
        </w:rPr>
        <w:t xml:space="preserve"> Solicit`rile autorit`\ilor administra\iei publice locale ]i persoanelor juridice, privind implantarea structurilor de v@nzare cu am`nuntul cu suprafa\` mare, se depun la Consiliul Jude\ean V@lcea ]i se transmit Comisiei, prin Compartimentul Urbanism, Amenajarea Teritoriului ]i Autorizarea [n Construc\ii, [n vederea solu\ion`rii acestora.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Solicit`rile prev`zute la alin.(1), vor fi [nso\ite de un studiu de pia\` ]i impact, care trebuie s` cuprind` urm`toarele elemente necesare [n vederea examin`rii ]i aviz`rii implant`rii:</w:t>
      </w:r>
    </w:p>
    <w:p>
      <w:pPr>
        <w:pStyle w:val="Normal"/>
        <w:ind w:firstLine="405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tiva\ia alegerii locului/zonei de implan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harta comercial` a zonei de implan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scrierea tipologic` a structurilor de v@nzare existente [n zon`, ca num`r, m`rime, amplasare, specializare, conform tipologiei stabilite potrivit legi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racteristicile demografice ale zonei: popula\ie, densitate, structur`, evolu\ie ]i altele asemene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racteristicile sociale ale zonei: categorii socioeconomice, venituri, obiceiuri de consum ]i altele asemene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mpactul implant`rii din punct de vedere urbanistic, socioeconomic ]i comercial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(3)</w:t>
      </w:r>
      <w:r>
        <w:rPr/>
        <w:t xml:space="preserve"> Studiul de pia\` ]i impact va trebui s` r`spund` criteriilor de examinare ]i avizare a structurilor de v@nzare cu am`nuntul cu suprafa\` mar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(4)</w:t>
      </w:r>
      <w:r>
        <w:rPr/>
        <w:t xml:space="preserve"> La documenta\ia prev`zut` la alin.(2) se vor anexa, obligatoriu, acte din care s` rezulte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regimul juridic al terenului;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>certificatul de urbanism emis;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>autorizarea agentului economic pentru desf`]urarea activit`\ilor de comer\ cu am`nuntul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(5) </w:t>
      </w:r>
      <w:r>
        <w:rPr/>
        <w:t xml:space="preserve">{n situa\ia [n care documenta\ia depus` nu este complet` ]i nu [ndepline]te cerin\ele de avizare, aceasta se restituie solicitantului, [n termen de 5 zile de la data [nregistr`rii la Consiliul Jude\ean V@lcea, cu precizarea complet`rii documenta\iei respective. </w:t>
      </w:r>
      <w:r>
        <w:rPr>
          <w:b/>
        </w:rPr>
        <w:t xml:space="preserve">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(6) </w:t>
      </w:r>
      <w:r>
        <w:rPr/>
        <w:t xml:space="preserve">Modelul cererii tip pentru solicitarea avizului este prev`zut [n </w:t>
      </w:r>
      <w:r>
        <w:rPr>
          <w:b/>
        </w:rPr>
        <w:t>Anexa nr.1</w:t>
      </w:r>
      <w:r>
        <w:rPr/>
        <w:t xml:space="preserve"> care face parte integrant` din prezentul regulamen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rt.7 (1)</w:t>
      </w:r>
      <w:r>
        <w:rPr/>
        <w:t xml:space="preserve"> Avizele emise de Comisie, se consemneaz` [n procesele-verbale ale ]edin\elor ]i se [nregistreaz` [ntr-un registru special.</w:t>
      </w:r>
    </w:p>
    <w:p>
      <w:pPr>
        <w:pStyle w:val="TextBodyIndent"/>
        <w:rPr/>
      </w:pPr>
      <w:r>
        <w:rPr>
          <w:b/>
        </w:rPr>
        <w:t>(2)</w:t>
      </w:r>
      <w:r>
        <w:rPr/>
        <w:t xml:space="preserve"> Avizele pentru construc\ii noi ]i pentru modific`ri, consolid`ri sau extinderi, se emit, [n termen de 15 zile, de la [nregistrarea solicit`rii  autorit`\ilor administra\iei publice locale.</w:t>
      </w:r>
    </w:p>
    <w:p>
      <w:pPr>
        <w:pStyle w:val="TextBodyIndent"/>
        <w:rPr/>
      </w:pPr>
      <w:r>
        <w:rPr>
          <w:b/>
        </w:rPr>
        <w:t>(3)</w:t>
      </w:r>
      <w:r>
        <w:rPr/>
        <w:t xml:space="preserve"> Avizele pentru schimbarea exerci\iului comercial sau redarea [n circuitul comercial a unor structuri de v@nzare neutilizate, se emit, [n termen de 30 de zile, de la [nregistrarea solicit`rii persoanelor juridice.</w:t>
      </w:r>
    </w:p>
    <w:p>
      <w:pPr>
        <w:pStyle w:val="TextBodyIndent"/>
        <w:rPr/>
      </w:pPr>
      <w:r>
        <w:rPr>
          <w:b/>
        </w:rPr>
        <w:t>(4)</w:t>
      </w:r>
      <w:r>
        <w:rPr/>
        <w:t xml:space="preserve"> Avizele se emit [n forma prev`zut` [n </w:t>
      </w:r>
      <w:r>
        <w:rPr>
          <w:b/>
        </w:rPr>
        <w:t>Anexa nr.2</w:t>
      </w:r>
      <w:r>
        <w:rPr/>
        <w:t xml:space="preserve">, care face parte integrant` din prezentul regulament, se semneaz` de c`tre pre]edintele comisiei ]i arhitectul ]ef, se ]tampileaz` ]i se comunic`, prin Compartimentul Urbanism, Amenajarea Teritoriului ]i Autorizarea [n Construc\ii, solicitan\ilor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rt.8</w:t>
      </w:r>
      <w:r>
        <w:rPr/>
        <w:t xml:space="preserve"> </w:t>
      </w:r>
      <w:r>
        <w:rPr>
          <w:b/>
        </w:rPr>
        <w:t>(1)</w:t>
      </w:r>
      <w:r>
        <w:rPr/>
        <w:t xml:space="preserve"> Avizul nu se elibereaz`, de c`tre Comisie, dac` solicit`rile autorit`\ilor administra\iei publice locale ]i ale persoanelor juridice nu [ndeplinesc criteriile, privind implantarea structurilor de v@nzare cu am`nuntul cu suprafa\` mare, ob\in@nd, [n urma negocierii gradului de [ndeplinire a acestora, un punctaj sub minimul prev`zut de art.10 alin.(4) din prezentul regulament ]i nu sunt [nso\ite de studiul de pia\` ]i impact, elaborat potrivit legii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(2)</w:t>
      </w:r>
      <w:r>
        <w:rPr/>
        <w:t xml:space="preserve"> Respingerea solicit`rii, de c`tre Comisie, [n condi\iile prev`zute la alin.(1), se va comunica, [n scris, prin Compartimentul Urbanism, Amenajarea Teritoriului ]i Autorizarea [n Construc\ii, autorit`\ilor administra\iei publice locale ]i persoanelor juridice, care au depus cererii, [n acest sen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CAPITOLUL III. ATRIBU|II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Art.9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Comisia se constituie [n scopul dezvolt`rii armonioase a re\elei de distribu\ie a produselor ]i serviciilor de pia\`, cu respectarea liberei concuren\e ]i a reglement`rilor [n domeniul urbanismului, supraveghind ca structurile de distribu\ie cu suprafa\` mare s` permit` coexisten\a microintreprinderilor ]i intreprinderilor mici cu activitate de comer\, al`turi de cele mari, de comercian\ii independen\i ]i de cei integra\i [ntr-un lan\ de distribu\ie, prin respectarea criteriilor de implant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Pentru [ndeplinirea scopului prev`zut la alin.(1) Comisia  comunic` cu autorit`\ile administra\iei publice locale din jude\ul V@lcea [n vederea respect`rii criteriilor de emitere a avizelor pentru implantarea structurilor de v@nzare cu am`nuntul cu suprafa\` mare. </w:t>
      </w:r>
    </w:p>
    <w:p>
      <w:pPr>
        <w:pStyle w:val="Normal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Art.10 (1)</w:t>
      </w:r>
      <w:r>
        <w:rPr>
          <w:rFonts w:cs="ArialUpR" w:ascii="ArialUpR" w:hAnsi="ArialUpR"/>
        </w:rPr>
        <w:t xml:space="preserve"> Comisia [ndepline]te urm`toarele atribu\ii principale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/>
      </w:pPr>
      <w:r>
        <w:rPr/>
        <w:tab/>
        <w:t xml:space="preserve">I. Examineaz` solicit`rile autorit`\ilor administra\iei publice locale ]i persoanelor juridice, privind implantarea structurilor de v@nzare cu am`nuntul cu suprafa\` mare, \in@nd seama de urm`toarele criterii, repartizate pe categorii, respectiv: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. Localizarea spa\ial` a impactului urbanistic al implant`rii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drare [n planurile de urbanism general ]i zonal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ocalizare [n zone cu densitate comercial` redus`, de regul` [n spa\ii extravilane sau [n zone restructurabile ]i deficit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prafa\a terenului de amplasament ]i condi\iile de ocupare ]i utiliz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drare plastic-volumetric` [n caracterul zone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cesibilitate ]i impact al traficului generat ]i atras asupra circula\iei generale ]i asupra transportului public: c`i de acces public ]i de deservire, categorii de vehicule, parcaje, circula\ie pietonal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acorduri ]i solicit`ri de capacit`\i ]i servicii pentru re\ele tehnico-edilit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prafe\e ]i utilit`\i suplimentare, necesare unei eventuale extinder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36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B. Protejarea intereselor consumatorilor:</w:t>
      </w:r>
    </w:p>
    <w:p>
      <w:pPr>
        <w:pStyle w:val="Normal"/>
        <w:ind w:first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otare cu echipamente adecvate care s` garanteze consumatorilor, pe termen scurt ]i mediu, o ofert` de produse de calitat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rvicii ]i tehnici de v@nzare diversificat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cesul consumatorilor, direct ]i prin intermediul re\elelor de transport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rar de func\ionare flexibil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fluen\` favorabil` asupra nivelurilor de pre\uri cu am`nuntul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arc`ri: num`r de locuri, cost, distan\` fa\` de magazi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36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C. Impactul socioeconomic ]i crearea de locuri de munc`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nderea locurilor de munc` nou-create prin implantarea respectivei structur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bilitatea locului de munc` ]i posibilit`\i de promovare social`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spectarea prevederilor legisla\iei munci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39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D. Impactul asupra comer\ului existent:</w:t>
      </w:r>
    </w:p>
    <w:p>
      <w:pPr>
        <w:pStyle w:val="Normal"/>
        <w:ind w:firstLine="39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um`rul ]i m`rimea concuren\ilor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tejarea structurilor de v@nzare existent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vitarea disfunc\ionalit`\ilor din mediul concuren\ial.</w:t>
      </w:r>
    </w:p>
    <w:p>
      <w:pPr>
        <w:pStyle w:val="Normal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II. Avizeaz`, [n baza solicit`rilor autorit`\ilor administra\iei publice locale ]i persoanelor juridice, implantarea structurilor de v@nzare cu am`nuntul cu suprafa\` mar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i/>
        </w:rPr>
        <w:t xml:space="preserve">  </w:t>
      </w:r>
      <w:r>
        <w:rPr>
          <w:rFonts w:eastAsia="ArialUpR" w:cs="ArialUpR" w:ascii="ArialUpR" w:hAnsi="ArialUpR"/>
          <w:b/>
          <w:i/>
        </w:rPr>
        <w:t xml:space="preserve">  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Prin implantarea structurii de v@nzare cu am`nuntul cu suprafa\` mare, se [n\elege:</w:t>
      </w:r>
    </w:p>
    <w:p>
      <w:pPr>
        <w:pStyle w:val="Normal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truc\ia unei noi structuri de v@nzare cu am`nuntul cu suprafa\` m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dificarea, consolidarea sau extinderea unei structuri de v@nzare cu am`nuntul existente, a c`rei suprafa\` de v@nzare, dup` realizarea proiectului, va fi mai mare de 1.000 mp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rearea unei structuri de v@nzare cu am`nuntul cu suprafa\` mare prin modificarea, transformarea sau amenajarea unui imobil existent, [n care nu s-au desf`]urat activit`\i comercial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chimbarea exerci\iului comercial desf`]urat de comerciant [ntr-o structur` de v@nzare cu suprafa\` m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rearea unui centru comercial cu suprafa\` de v@nzare total` mai mare de 1.000 mp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dificarea, consolidarea sau extinderea unui centru comercial existent, a c`rui suprafa\` de v@nzare total`, dup` realizarea proiectului, va fi mai mare de 1.000 mp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area [n circuitul comercial a unei structuri de v@nzare cu suprafa\` mare, existent` dar nefolosit`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Pentru implantarea structurilor de v@nzare, [n situa\iile [n care sunt prev`zute lucr`ri de construc\ii, Comisia va aplica reglement`rile [n vigoare, privind calitatea [n contruc\ii ]i autorizarea execut`rii lucr`rilor de construc\ii.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  <w:t xml:space="preserve">(3) </w:t>
      </w:r>
      <w:r>
        <w:rPr>
          <w:rFonts w:cs="ArialUpR" w:ascii="ArialUpR" w:hAnsi="ArialUpR"/>
        </w:rPr>
        <w:t>Negocierea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gradului de [ndeplinire a criteriilor se face [n func\ie de interesele comunit`\ilor locale, prin acordarea urm`torului punctaj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. Localizarea spa\ial` a impactului urbanistic al implant`rii: de la 1-20 pct.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B. Protejarea intereselor consumatorilor: de la 1-30 pct.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. Impactul socioeconomic ]i crearea de locuri de munc`: de la 1-35 pct.;</w:t>
      </w:r>
    </w:p>
    <w:p>
      <w:pPr>
        <w:pStyle w:val="TextBody"/>
        <w:rPr/>
      </w:pPr>
      <w:r>
        <w:rPr/>
        <w:t>D. Impactul asupra comer\ului existent: de la 1-15 pc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(4)</w:t>
      </w:r>
      <w:r>
        <w:rPr/>
        <w:t xml:space="preserve"> Punctajul acordat pentru eliberarea avizului este de </w:t>
      </w:r>
      <w:r>
        <w:rPr>
          <w:b/>
        </w:rPr>
        <w:t>minim 75 de puncte</w:t>
      </w:r>
      <w:r>
        <w:rPr/>
        <w:t>.</w:t>
      </w:r>
      <w:r>
        <w:rPr>
          <w:b/>
        </w:rPr>
        <w:t xml:space="preserve">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Art.11 (1)</w:t>
      </w:r>
      <w:r>
        <w:rPr/>
        <w:t xml:space="preserve"> Avizul emis pentru construc\ii noi ]i pentru modific`ri, consolid`rii sau extinderi, se comunic` autorit`\ilor administra\iei publice locale, [n vederea eliber`rii autoriza\iei de construire.</w:t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(2)</w:t>
      </w:r>
      <w:r>
        <w:rPr/>
        <w:t xml:space="preserve"> Avizul emis pentru schimbarea exerci\iului comercial sau pentru redarea [n circuitul comercial a unor structuri de v@nzare neutilizate, se comunic` persoanelor juridice solicitante, [n vederea autoriz`rii func\ion`rii acestor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APITOLUL IV. DISPOZI|II FINAL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Art.12</w:t>
      </w:r>
      <w:r>
        <w:rPr/>
        <w:t xml:space="preserve"> Consiliul Jude\ean V@lcea, prin Arhitectul }ef, [n conformitate cu dispozi\iile art.26 alin.(1) lit.’’h’’ ]i art.27 alin.(2) din Legea nr.50/1991, privind autorizarea execut`rii lucr`rilor de construc\ii, cu modific`rile ]i complet`rile ulterioare, va verifica dac` autoriza\iile de construire emise de c`tre autorit`\ile administra\iei publice locale, au fost eliberate cu respectarea dispozi\iilor Hot`r@rii Guvernului nr.1454/2004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cs="ArialUpR" w:ascii="ArialUpR" w:hAnsi="ArialUpR"/>
          <w:b/>
          <w:lang w:val="fr-FR"/>
        </w:rPr>
        <w:t>Art.13</w:t>
      </w:r>
      <w:r>
        <w:rPr>
          <w:rFonts w:cs="ArialUpR" w:ascii="ArialUpR" w:hAnsi="ArialUpR"/>
          <w:lang w:val="fr-FR"/>
        </w:rPr>
        <w:t xml:space="preserve"> Regulamentul de Organizare ]i Func\ionare al </w:t>
      </w:r>
      <w:r>
        <w:rPr>
          <w:rFonts w:cs="ArialUpR" w:ascii="ArialUpR" w:hAnsi="ArialUpR"/>
        </w:rPr>
        <w:t>Comisiei Socioeconomic` de Examinare ]i Avizare a Implement`rii Structurilor de V@nzare cu Am`nuntul cu Suprafa\` Mare</w:t>
      </w:r>
      <w:r>
        <w:rPr>
          <w:rFonts w:cs="ArialUpR" w:ascii="ArialUpR" w:hAnsi="ArialUpR"/>
          <w:lang w:val="fr-FR"/>
        </w:rPr>
        <w:t xml:space="preserve"> poate fi modificat ]i completat prin hot`r@re a Consiliului Jude\ean V@lcea.</w:t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hanging="0"/>
        <w:rPr/>
      </w:pPr>
      <w:r>
        <w:rPr>
          <w:b/>
        </w:rPr>
        <w:tab/>
        <w:t xml:space="preserve">Art.14. </w:t>
      </w:r>
      <w:r>
        <w:rPr/>
        <w:t>Prezentul</w:t>
      </w:r>
      <w:r>
        <w:rPr>
          <w:b/>
        </w:rPr>
        <w:t xml:space="preserve"> </w:t>
      </w:r>
      <w:r>
        <w:rPr/>
        <w:t xml:space="preserve">Regulament se va afi]a la sediul Consiliului Jude\ean V@lcea, pe site-ul acestuia, ]i se va publica [n Monitorul Oficial al Jude\ului V@lcea.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ing2"/>
        <w:rPr/>
      </w:pPr>
      <w:r>
        <w:rPr/>
        <w:t>Dumitru 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Red.:D.E./1 ex.</w:t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ANEXA Nr.1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</w:t>
      </w:r>
      <w:r>
        <w:rPr>
          <w:rFonts w:eastAsia="ArialUpR" w:cs="ArialUpR" w:ascii="ArialUpR" w:hAnsi="ArialUpR"/>
          <w:b/>
          <w:sz w:val="24"/>
        </w:rPr>
        <w:t xml:space="preserve">                                 </w:t>
      </w:r>
      <w:r>
        <w:rPr>
          <w:rFonts w:cs="ArialUpR" w:ascii="ArialUpR" w:hAnsi="ArialUpR"/>
          <w:b/>
          <w:sz w:val="24"/>
        </w:rPr>
        <w:t xml:space="preserve">la Regulamentul de organizare ]i func\ionare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</w:t>
      </w:r>
      <w:r>
        <w:rPr>
          <w:rFonts w:cs="ArialUpR" w:ascii="ArialUpR" w:hAnsi="ArialUpR"/>
          <w:b/>
          <w:sz w:val="24"/>
        </w:rPr>
        <w:t xml:space="preserve">al Comisiei Socioeconomice de Examinare ]i Avizare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</w:t>
      </w:r>
      <w:r>
        <w:rPr>
          <w:rFonts w:cs="ArialUpR" w:ascii="ArialUpR" w:hAnsi="ArialUpR"/>
          <w:b/>
          <w:sz w:val="24"/>
        </w:rPr>
        <w:t xml:space="preserve">a Implement`rii Structurilor de V@nzare cu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4"/>
        </w:rPr>
        <w:t>Am`nuntul cu Suprafa\` Mare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OMNULE PRE}EDINTE.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ubscrisa _____________________________ cu sediul [n municipiul/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ora]ul/comuna__________________, jude\ul V@lcea, str.___________________ nr._____, bl.____, sc.____, ap.____, tel./fax._________________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{n conformitate cu prevederile Hot`r@rii Guvernului nr.1454/2004, pentru aprobarea criteriilor de implantare a structurilor de v@nzare cu am`nuntul cu suprafa\` mare ]i definirea tipologiei structurilor de v@nzare, solicit emiterea avizului, [n vederea ob\inerii autoriza\iei de construire/func\ionare, pentru imobilul situat [n [n municipiul/ora]ul/comuna______________________,jude\ul V@lcea, str.________________________ nr._____, identificat prin planurile topografice ___________________________________________.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uprafa\a structuri de v@nzare cu am`nuntul este de _________mp. ]i va avea urm`toarea destina\ie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Anexez prezentei cererii urm`toarele documente: 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</w:t>
      </w:r>
      <w:r>
        <w:rPr>
          <w:rFonts w:cs="ArialUpR" w:ascii="ArialUpR" w:hAnsi="ArialUpR"/>
          <w:b/>
          <w:sz w:val="26"/>
        </w:rPr>
        <w:t xml:space="preserve">DATA:                                                                        Semn`tura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OMNULUI PRE}EDINTE AL COMISIEI SOCIOECONOMICE DE EXAMINARE }I AVIZARE A IMPLEMENT~RII STRUCTURILOR DE V^NZARE CU AM~NUNTUL CU SUPRAFA|~ MARE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ANEXA Nr.2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</w:t>
      </w:r>
      <w:r>
        <w:rPr>
          <w:rFonts w:eastAsia="ArialUpR" w:cs="ArialUpR" w:ascii="ArialUpR" w:hAnsi="ArialUpR"/>
          <w:b/>
          <w:sz w:val="24"/>
        </w:rPr>
        <w:t xml:space="preserve">                                 </w:t>
      </w:r>
      <w:r>
        <w:rPr>
          <w:rFonts w:cs="ArialUpR" w:ascii="ArialUpR" w:hAnsi="ArialUpR"/>
          <w:b/>
          <w:sz w:val="24"/>
        </w:rPr>
        <w:t xml:space="preserve">la Regulamentul de organizare ]i func\ionare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</w:t>
      </w:r>
      <w:r>
        <w:rPr>
          <w:rFonts w:cs="ArialUpR" w:ascii="ArialUpR" w:hAnsi="ArialUpR"/>
          <w:b/>
          <w:sz w:val="24"/>
        </w:rPr>
        <w:t xml:space="preserve">al Comisiei Socioeconomice de Examinare ]i Avizare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</w:t>
      </w:r>
      <w:r>
        <w:rPr>
          <w:rFonts w:cs="ArialUpR" w:ascii="ArialUpR" w:hAnsi="ArialUpR"/>
          <w:b/>
          <w:sz w:val="24"/>
        </w:rPr>
        <w:t xml:space="preserve">a Implement`rii Structurilor de V@nzare cu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4"/>
        </w:rPr>
        <w:t>Am`nuntul cu Suprafa\` Mare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</w:t>
      </w: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MISIA SOCIOECONOMIC~ DE EXAMINARE }I AVIZARE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</w:t>
      </w:r>
      <w:r>
        <w:rPr>
          <w:rFonts w:cs="ArialUpR" w:ascii="ArialUpR" w:hAnsi="ArialUpR"/>
          <w:b/>
          <w:sz w:val="26"/>
        </w:rPr>
        <w:t>A IMPLEMENT~RII STRUCTURILOR DE V^NZARE</w:t>
      </w:r>
    </w:p>
    <w:p>
      <w:pPr>
        <w:pStyle w:val="Heading2"/>
        <w:jc w:val="left"/>
        <w:rPr>
          <w:sz w:val="26"/>
        </w:rPr>
      </w:pPr>
      <w:r>
        <w:rPr>
          <w:rFonts w:eastAsia="ArialUpR"/>
          <w:sz w:val="26"/>
        </w:rPr>
        <w:t xml:space="preserve">               </w:t>
      </w:r>
      <w:r>
        <w:rPr>
          <w:sz w:val="26"/>
        </w:rPr>
        <w:t>CU AM~NUNTUL CU SUPRAFA|~ MARE</w:t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6"/>
        </w:rPr>
      </w:pPr>
      <w:r>
        <w:rPr>
          <w:rFonts w:cs="ArialUpR" w:ascii="ArialUpR" w:hAnsi="ArialUpR"/>
          <w:sz w:val="26"/>
        </w:rPr>
        <w:tab/>
        <w:t>Urmare solicit`rii adresate de __________________________________ cu sediul [n municipiul/ora]ul/comuna__________________, jude\ul V@lcea, str.______________________________ nr._____, bl.____, sc.____, ap.____, tel./fax._________________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`z@nd documenta\ia, privind emiterea autoriza\iei de construire/func\ionare [nregistrat` la Consiliul Jude\ean V@lcea sub nr.___din_________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{n conformitate cu prevederile art.5 ]i art.8 din Hot`r@rea Guvernului nr.1454/2004, pentru aprobarea criteriilor de implantare a structurilor de v@nzare cu am`nuntul cu suprafa\` mare ]i definirea tipologiei structurilor de v@nzare, se emite urm`torul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A V I Z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entru imobilul situat [n [n municipiul/ora]ul/comuna______________________,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jude\ul V@lcea, str._______________________ nr._____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  <w:t>{n baza prezentului Aviz se va emite autoriaza\ia de construire/func\ionare.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</w:t>
      </w:r>
      <w:r>
        <w:rPr>
          <w:rFonts w:cs="ArialUpR" w:ascii="ArialUpR" w:hAnsi="ArialUpR"/>
          <w:b/>
          <w:sz w:val="26"/>
        </w:rPr>
        <w:t xml:space="preserve">PRE}EDINTE COMISIE,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</w:t>
      </w:r>
      <w:r>
        <w:rPr>
          <w:rFonts w:cs="ArialUpR" w:ascii="ArialUpR" w:hAnsi="ArialUpR"/>
          <w:b/>
          <w:sz w:val="26"/>
        </w:rPr>
        <w:t>SECRETAR GENERALE,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ARHITECT }EF,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</w:t>
      </w:r>
      <w:r>
        <w:rPr>
          <w:rFonts w:cs="ArialUpR" w:ascii="ArialUpR" w:hAnsi="ArialUpR"/>
          <w:b/>
          <w:sz w:val="26"/>
        </w:rPr>
        <w:t>Constantin DIRINEA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Rozalia HARAMBA}A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Ramnicu Valcea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Nr.____din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ArialUpR" w:hAnsi="ArialUpR" w:cs="ArialUp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UpR" w:hAnsi="ArialUpR" w:cs="ArialUpR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i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405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jc w:val="both"/>
      <w:textAlignment w:val="baseline"/>
    </w:pPr>
    <w:rPr>
      <w:rFonts w:ascii="TimesRomanR" w:hAnsi="TimesRomanR" w:cs="TimesRomanR"/>
      <w:sz w:val="26"/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7:07:00Z</dcterms:created>
  <dc:creator>ionescu</dc:creator>
  <dc:description/>
  <dc:language>en-US</dc:language>
  <cp:lastModifiedBy>sorin</cp:lastModifiedBy>
  <cp:lastPrinted>2006-03-30T11:25:00Z</cp:lastPrinted>
  <dcterms:modified xsi:type="dcterms:W3CDTF">2006-05-08T07:10:00Z</dcterms:modified>
  <cp:revision>8</cp:revision>
  <dc:subject/>
  <dc:title>CONSILIUL JUDE|EAN V^LCEA</dc:title>
</cp:coreProperties>
</file>