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 O M ^ N I A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CONSILIUL JUDE|EAN V^LCEA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Hot`r@rii Consiliului Jude\ean V@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 139 din 12 decembrie 2002 referitoare la constitui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isiei jude\ene antis`r`cie ]i promovare a incluziunii so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modific`rile ]i complet`rile ulterio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a din data de 27.04.2006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a Pre]edintelui Consiliului Jude\ean V@lcea, [nregistrat` la nr. 4677 din 12 aprilie 2006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Lu@nd [n  considerare raportul de specialitate al Direc\iei Economice, [nregistrat la nr. 4678 din 12 aprilie 2006 ]i  avizele comisiilor de specialitate;</w:t>
      </w:r>
    </w:p>
    <w:p>
      <w:pPr>
        <w:pStyle w:val="Normal"/>
        <w:ind w:firstLine="720"/>
        <w:jc w:val="both"/>
        <w:rPr/>
      </w:pPr>
      <w:r>
        <w:rPr/>
        <w:t>{n conformitate cu prevederile Hot`r@rii Guvernului  nr. 829/2002, privind aprobarea Planului na\ional antis`r`cie ]i promovare a incluziunii sociale, cu modific`rile ]i complet`rile ulterioare, Hot`r@rii Guvernului nr. 1827/2005 privind aprobarea Programului de implementare a Planului na\ional antis`r`cie ]i promovare a incluziunii sociale (PNAinc) pentru perioada 2006-2008 ]i ale Hot`r@rii Guvernului nr. 705 din 3 iulie 2002 privind organizarea ]i func\ionarea Comisiei antis`r`cie ]i promovare a incluziunii sociale (CASPIS</w:t>
      </w:r>
      <w:r>
        <w:rPr>
          <w:b/>
        </w:rPr>
        <w:t xml:space="preserve">), </w:t>
      </w:r>
      <w:r>
        <w:rPr/>
        <w:t>cu modific`rile ]i complet`rile ulterioare;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>{n temeiul art.109 din Legea administra\iei publice locale nr. 215/2001, cu modific`rile ]i complet`rile ulterioa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>
          <w:b/>
        </w:rPr>
        <w:t>H O T ~ R ~ }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Art. I </w:t>
      </w:r>
      <w:r>
        <w:rPr>
          <w:b/>
        </w:rPr>
        <w:t>-</w:t>
      </w:r>
      <w:r>
        <w:rPr/>
        <w:t xml:space="preserve"> Articolul 1 din Hot`r@rea Consiliului Jude\ean V@lcea nr. 139 din 12 decembrie 2002, privind constituirea Comisiei Jude\ene antis`r`cie ]i promovare a incluziunii sociale, cu modific`rile ]i complet`rile ulterioare,</w:t>
      </w:r>
    </w:p>
    <w:p>
      <w:pPr>
        <w:pStyle w:val="Normal"/>
        <w:jc w:val="both"/>
        <w:rPr>
          <w:b/>
          <w:b/>
        </w:rPr>
      </w:pPr>
      <w:r>
        <w:rPr/>
        <w:t>se modific` ]i va avea urm`torul cuprins: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ArialUpR"/>
          <w:b/>
        </w:rPr>
        <w:t xml:space="preserve">        </w:t>
      </w:r>
      <w:r>
        <w:rPr/>
        <w:t>“</w:t>
      </w:r>
      <w:r>
        <w:rPr>
          <w:rFonts w:eastAsia="ArialUpR"/>
          <w:b/>
        </w:rPr>
        <w:t xml:space="preserve"> </w:t>
      </w:r>
      <w:r>
        <w:rPr>
          <w:b/>
        </w:rPr>
        <w:t xml:space="preserve">Art.1 - </w:t>
      </w:r>
      <w:r>
        <w:rPr/>
        <w:t>Se constituie  Comisia Jude\ean` antis`r`cie ]i promovare a incluziunii sociale, a c`rei componen\` este prev`zut` [n anexa care face parte integrant` din prezenta hot`r@re.”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 II</w:t>
      </w:r>
      <w:r>
        <w:rPr>
          <w:b/>
        </w:rPr>
        <w:t xml:space="preserve"> - </w:t>
      </w:r>
      <w:r>
        <w:rPr/>
        <w:t>Pe data prezentei, []i [nceteaz` aplicabilitatea prevederile art. I din Hot`r@rea Consiliului Jude\ean V@lcea nr. 108 din 23 iunie 2005, privind modificarea Hot`r@rii Consiliului Jude\ean V@lcea nr. 139 din 12.12.2002, referitoare la constituirea Comisiei antis`r`cie ]i promovare a incluziunii social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II</w:t>
      </w:r>
      <w:r>
        <w:rPr/>
        <w:t xml:space="preserve"> </w:t>
      </w:r>
      <w:r>
        <w:rPr>
          <w:b/>
        </w:rPr>
        <w:t>-</w:t>
      </w:r>
      <w:r>
        <w:rPr/>
        <w:t xml:space="preserve"> Secretarul general al jude\ului V@lcea, prin Compartimentul  Cancelarie, va comunica prezenta hot`r@re direc\iilor de specialitate din cadrul aparatului propriu al Consiliului Jude\ean V@lcea ]i membrilor comisiei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</w:t>
      </w:r>
      <w:r>
        <w:rPr>
          <w:i/>
        </w:rPr>
        <w:t>Prezenta hot`r@re a fost adoptat` cu respectarea prevederilor art. 110 coroborat cu prevederile art. 46 (4) din Legea administra\iei publice locale</w:t>
      </w:r>
    </w:p>
    <w:p>
      <w:pPr>
        <w:pStyle w:val="Normal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,  cu un num`r de 32     voturi  pentru, 0 voturi [mpotriv` ]i 0 ab\iner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umitru Bu]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040" w:firstLine="720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</w:t>
      </w:r>
      <w:r>
        <w:rPr>
          <w:b/>
        </w:rPr>
        <w:t>CONTRASEMNEAZA,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ab/>
        <w:t xml:space="preserve">            SECRETAR GENERAL,</w:t>
      </w:r>
      <w:r>
        <w:rPr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    </w:t>
      </w:r>
      <w:r>
        <w:rPr>
          <w:b/>
        </w:rPr>
        <w:t xml:space="preserve">Constantin Dirinea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 64 din 27.04.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C/NC/1ex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hadow/>
      <w:color w:val="000000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hadow/>
      <w:color w:val="00000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0:28:00Z</dcterms:created>
  <dc:creator>Nichie Camelia</dc:creator>
  <dc:description/>
  <dc:language>en-US</dc:language>
  <cp:lastModifiedBy>sorin</cp:lastModifiedBy>
  <cp:lastPrinted>2006-04-12T23:33:00Z</cp:lastPrinted>
  <dcterms:modified xsi:type="dcterms:W3CDTF">2006-05-08T07:16:00Z</dcterms:modified>
  <cp:revision>43</cp:revision>
  <dc:subject/>
  <dc:title>R O M ^ N I A</dc:title>
</cp:coreProperties>
</file>