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  <w:szCs w:val="28"/>
        </w:rPr>
        <w:t>Anexă la Hotărârea nr 201/200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ONSILIUL JUDEŢEAN VÂLCEA               UNIVERSITATEA </w:t>
      </w:r>
      <w:r>
        <w:rPr>
          <w:rFonts w:cs="Arial" w:ascii="Arial" w:hAnsi="Arial"/>
          <w:caps/>
          <w:sz w:val="28"/>
          <w:szCs w:val="28"/>
        </w:rPr>
        <w:t>Bucureşti</w:t>
      </w:r>
    </w:p>
    <w:p>
      <w:pPr>
        <w:pStyle w:val="Normal"/>
        <w:ind w:left="5040" w:hanging="49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Facultatea de Geologie şi Geofizică</w:t>
      </w:r>
    </w:p>
    <w:p>
      <w:pPr>
        <w:pStyle w:val="BodyTextIndent2"/>
        <w:rPr/>
      </w:pPr>
      <w:r>
        <w:rPr>
          <w:rFonts w:cs="Arial" w:ascii="Arial" w:hAnsi="Arial"/>
          <w:sz w:val="28"/>
          <w:szCs w:val="28"/>
        </w:rPr>
        <w:t>Nr.          /               2005                                 Nr.          /                    2005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left="4320" w:hanging="4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4320" w:hanging="4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RACT DE ASOCIE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>privind implementarea proiectului</w:t>
      </w:r>
      <w:r>
        <w:rPr>
          <w:rFonts w:cs="Arial" w:ascii="Arial" w:hAnsi="Arial"/>
          <w:i/>
          <w:caps/>
          <w:sz w:val="28"/>
          <w:szCs w:val="28"/>
        </w:rPr>
        <w:t xml:space="preserve"> „Evaluarea de mediu a lacurilor de pe râul Olt din ZONA RĂMNICU- Vâlcea : accent pe materia în suspensie şi pe sedimente ”</w:t>
      </w:r>
    </w:p>
    <w:p>
      <w:pPr>
        <w:pStyle w:val="Normal"/>
        <w:ind w:left="4320" w:hanging="432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tre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Judeţean Vâlcea, cu sediul în municipiul Râmnicu Vâlcea, str.General Praporgescu, nr.1-T, judeţul Vâlcea, reprezentat prin Preşedinte, Dumitru Buşe şi Director Executiv, Mircea Predescu pe de o parte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şi,</w:t>
      </w:r>
    </w:p>
    <w:p>
      <w:pPr>
        <w:pStyle w:val="Normal"/>
        <w:spacing w:before="120" w:after="0"/>
        <w:ind w:firstLine="720"/>
        <w:rPr/>
      </w:pPr>
      <w:r>
        <w:rPr>
          <w:rFonts w:cs="Arial" w:ascii="Arial" w:hAnsi="Arial"/>
          <w:sz w:val="28"/>
          <w:szCs w:val="28"/>
        </w:rPr>
        <w:t>Universitatea Bucureşti – Facultatea de Geologie şi Geofizică,cu sediul în Bucureşti, sector 2, Strada Traian Vuia , nr.6 reprezentat prin Decan profesor doctor inginer Cristian Mărunţeanu  şi responsabil tema de cercetare conferenţiar doctor inginer Viorel Gheorghe Ungureanu, pe de altă par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intervenit următorul contract de asocie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Obiectul contractului este implementarea proiectului </w:t>
      </w:r>
      <w:r>
        <w:rPr>
          <w:rFonts w:cs="Arial" w:ascii="Arial" w:hAnsi="Arial"/>
          <w:i/>
          <w:caps/>
          <w:sz w:val="28"/>
          <w:szCs w:val="28"/>
        </w:rPr>
        <w:t>„e</w:t>
      </w:r>
      <w:r>
        <w:rPr>
          <w:rFonts w:cs="Arial" w:ascii="Arial" w:hAnsi="Arial"/>
          <w:i/>
          <w:sz w:val="28"/>
          <w:szCs w:val="28"/>
        </w:rPr>
        <w:t xml:space="preserve">valuarea de mediu a lacurilor de pe râul Olt din zona Rămnicu- Vâlcea </w:t>
      </w:r>
      <w:r>
        <w:rPr>
          <w:rFonts w:cs="Arial" w:ascii="Arial" w:hAnsi="Arial"/>
          <w:i/>
          <w:caps/>
          <w:sz w:val="28"/>
          <w:szCs w:val="28"/>
        </w:rPr>
        <w:t xml:space="preserve">; </w:t>
      </w:r>
      <w:r>
        <w:rPr>
          <w:rFonts w:cs="Arial" w:ascii="Arial" w:hAnsi="Arial"/>
          <w:i/>
          <w:sz w:val="28"/>
          <w:szCs w:val="28"/>
        </w:rPr>
        <w:t xml:space="preserve">accent pe materia în suspensie şi pe sedimente </w:t>
      </w:r>
      <w:r>
        <w:rPr>
          <w:rFonts w:cs="Arial" w:ascii="Arial" w:hAnsi="Arial"/>
          <w:i/>
          <w:cap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  depus în cadrul programului bilateral româno – elveţian sub egida guvernamentală </w:t>
      </w:r>
      <w:r>
        <w:rPr>
          <w:rFonts w:cs="Arial" w:ascii="Arial" w:hAnsi="Arial"/>
          <w:i/>
          <w:sz w:val="28"/>
          <w:szCs w:val="28"/>
        </w:rPr>
        <w:t>„ESTROM – Environmental Science &amp; Technology in Romania”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respectarea prevederilor din contractele de finanţar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REPTURILE ŞI OBLIGAŢIILE ASOCIAŢILOR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1. Consiliul Judeţean Vâlcea are următoarele obligaţii:</w:t>
      </w:r>
    </w:p>
    <w:p>
      <w:pPr>
        <w:pStyle w:val="TextBody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Application4"/>
        <w:rPr>
          <w:lang w:val="ro-RO"/>
        </w:rPr>
      </w:pPr>
      <w:r>
        <w:rPr>
          <w:lang w:val="ro-RO"/>
        </w:rPr>
        <w:t>- Oferă acces la bazele de date aflate în administrarea sa, care au relevanţă pentru buna desfăşurare a proiectului de cercetare, pe baza solicitării scrise primite din partea Universităţii Bucureşti. Utilizarea datelor nu va fi făcută decât în scopul bunei desfăşurări a proiectului de cercetare şi atingerii obiectivelor ştiinţifice specifice. Datele nu vor fi făcute publice şi nu vor fi distribuite către terţi decât cu acordul scris al proprietarului acestora 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Acordă, în măsura posibilităţilor, sprijin logistic echipelor de cercetare ce vor face deplasarea în teren pentru achiziţie de date, probări, analize de laborator şi acţiuni de implementare a rezultatelor proiectului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Asigură secretul profesional atât pe durata de derulare a protocolului cât şi după încetarea acesteia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Informează partenerul în momentul în care sunt obţinute date şi informaţii noi despre zona de interes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Respectă dreptul de proprietate intelectuală asupra datelor şi informaţiilor furnizate de Universitatea Bucureşti – Facultatea de Geologie şi Geofizică.</w:t>
      </w:r>
    </w:p>
    <w:p>
      <w:pPr>
        <w:pStyle w:val="TextBodyIndent"/>
        <w:spacing w:before="0" w:after="0"/>
        <w:ind w:left="720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2. Consiliul Judeţean Vâlcea are dreptul să utilizeze informaţiile rezultate în urma efectuării studiului de cercetare, după informarea prealabilă a autorului studiului, ori de câte ori este cazul;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3. Universitatea Bucureşti – Facultatea de Geologie şi Geofizică are următoarele obligaţii: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Oferă, în calitate de coordonator al părţii române din cadrul proiectului, acces fără costuri suplimentare Consiliului Judeţean Vâlcea la informaţiile şi datele de interes obţinute în cadrul proiectului, cu respectarea confidenţialităţii 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Asigură secretul profesional atât pe durata de derulare a protocolului cât şi după încetarea acesteia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Informează partenerul în momentul în care sunt obţinute date şi informaţii despre zona de interes;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  <w:t>- Respectă dreptul de proprietate intelectuală asupra datelor şi informaţiilor furnizate de Consiliul Judeţean Vâlcea.</w:t>
      </w:r>
    </w:p>
    <w:p>
      <w:pPr>
        <w:pStyle w:val="Application4"/>
        <w:jc w:val="left"/>
        <w:rPr>
          <w:lang w:val="ro-RO"/>
        </w:rPr>
      </w:pPr>
      <w:r>
        <w:rPr>
          <w:lang w:val="ro-RO"/>
        </w:rPr>
      </w:r>
    </w:p>
    <w:p>
      <w:pPr>
        <w:pStyle w:val="Application4"/>
        <w:rPr>
          <w:lang w:val="ro-RO"/>
        </w:rPr>
      </w:pPr>
      <w:r>
        <w:rPr>
          <w:lang w:val="ro-RO"/>
        </w:rPr>
        <w:t>3.4. Universitatea Bucureşti – Facultatea de Geologie şi Geofizică are dreptul să utilizeze informaţiile furnizate de Consiliul Judeţean Vâlcea în timpul derulării proiectului, în alte proiecte , după consultarea prealabilă a conducerii instituţiei.</w:t>
      </w:r>
    </w:p>
    <w:p>
      <w:pPr>
        <w:pStyle w:val="Application4"/>
        <w:rPr>
          <w:lang w:val="ro-RO"/>
        </w:rPr>
      </w:pPr>
      <w:r>
        <w:rPr>
          <w:lang w:val="ro-RO"/>
        </w:rPr>
      </w:r>
    </w:p>
    <w:p>
      <w:pPr>
        <w:pStyle w:val="Normal"/>
        <w:ind w:right="-71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 FINANŢAREA PROIECTULUI ŞI DISTRIBUIREA BENEFICIILOR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4.1.  Valoarea aprobată a proiectului este de 110.000 Franci elveţieni (CHF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 Finanţarea proiectului se va realiza prin Programul bilateral româno – elveţian sub egida guvernamentală ESTROM (Environmental Science &amp; Technology in  Romania) de către Fonds National Suiss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4.3. Cofinanţarea pentru realizarea proiectului </w:t>
      </w:r>
      <w:r>
        <w:rPr>
          <w:rFonts w:cs="Arial" w:ascii="Arial" w:hAnsi="Arial"/>
          <w:caps/>
          <w:sz w:val="28"/>
          <w:szCs w:val="28"/>
        </w:rPr>
        <w:t>„e</w:t>
      </w:r>
      <w:r>
        <w:rPr>
          <w:rFonts w:cs="Arial" w:ascii="Arial" w:hAnsi="Arial"/>
          <w:sz w:val="28"/>
          <w:szCs w:val="28"/>
        </w:rPr>
        <w:t>valuarea de mediu a lacurilor de pe râul Olt din zona Rămnicu- Vâlcea :</w:t>
      </w:r>
      <w:r>
        <w:rPr>
          <w:rFonts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ccent pe materia în suspensie şi pe sedimente </w:t>
      </w:r>
      <w:r>
        <w:rPr>
          <w:rFonts w:cs="Arial" w:ascii="Arial" w:hAnsi="Arial"/>
          <w:cap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, este asigurată de Universitatea Bucureşti – Facultatea de Geologie şi Geofizică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4.4. Consiliul Judeţean Vâlcea se constituie în beneficiar al rezultatelor proiectului de cercetare amintit la punctul 2 al prezentului contract, pe care le va putea utiliza în activitatea curentă  conform necesităţilor sale, după informarea prealabilă şi primirea aprobării scrise a proprietarului datelor.</w:t>
      </w:r>
    </w:p>
    <w:p>
      <w:pPr>
        <w:pStyle w:val="Normal"/>
        <w:tabs>
          <w:tab w:val="clear" w:pos="720"/>
          <w:tab w:val="left" w:pos="552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DURATA CONTRACTULU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Contractul intră în vigoare la data semnării acestuia de către părţi şi se derulează pe perioada de  implementare a proiectului (30 de luni de la data semnării contractului de finanţare : 24.03.2005)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DISPOZIŢII FINAL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1. Modificarea prezentului contract de asociere se poate realiza numai prin acordul părţilor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 Neînţelegerile intervenite pe parcursul derulării prezentului contract sau în legătură cu el, pe care părţile nu le pot soluţiona pe cale amiabilă, vor fi soluţionate de instanţele judecătoreşti competent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tocmit în două exemplare, câte unul pentru fiecare parte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70" w:hanging="597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SILIUL JUDEŢEAN VÂLCEA  </w:t>
        <w:tab/>
        <w:t>UNIVERSITATEA                            BUCUREŞTI</w:t>
      </w:r>
    </w:p>
    <w:p>
      <w:pPr>
        <w:pStyle w:val="Normal"/>
        <w:ind w:left="53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FACULTATEA DE </w:t>
      </w:r>
    </w:p>
    <w:p>
      <w:pPr>
        <w:pStyle w:val="Normal"/>
        <w:ind w:left="53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GEOLOGIE ŞI GEOFIZICĂ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ŞEDINTE,</w:t>
        <w:tab/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DECAN,</w:t>
        <w:tab/>
        <w:tab/>
        <w:tab/>
        <w:tab/>
        <w:tab/>
        <w:tab/>
      </w:r>
    </w:p>
    <w:p>
      <w:pPr>
        <w:pStyle w:val="Heading1"/>
        <w:rPr/>
      </w:pPr>
      <w:r>
        <w:rPr>
          <w:rFonts w:cs="Arial" w:ascii="Arial" w:hAnsi="Arial"/>
          <w:szCs w:val="28"/>
          <w:lang w:val="ro-RO"/>
        </w:rPr>
        <w:t>Dumitru Buşe                                                        prof. dr.</w:t>
        <w:tab/>
        <w:t>ing.</w:t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SECRETAR GENERAL</w:t>
      </w:r>
      <w:r>
        <w:rPr>
          <w:rFonts w:cs="Arial" w:ascii="Arial" w:hAnsi="Arial"/>
          <w:sz w:val="28"/>
          <w:szCs w:val="28"/>
        </w:rPr>
        <w:t>,</w:t>
      </w:r>
      <w:r>
        <w:rPr/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Cristian Mărunţean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Constantin Dirinea                                    </w:t>
      </w:r>
      <w:r>
        <w:rPr>
          <w:rFonts w:cs="Arial" w:ascii="Arial" w:hAnsi="Arial"/>
          <w:b/>
          <w:sz w:val="28"/>
          <w:szCs w:val="28"/>
        </w:rPr>
        <w:t xml:space="preserve">RESPONSABIL TEMA DE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CERCETARE,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IRECTOR EXECUTIV</w:t>
      </w:r>
      <w:r>
        <w:rPr>
          <w:rFonts w:cs="Arial" w:ascii="Arial" w:hAnsi="Arial"/>
          <w:sz w:val="28"/>
          <w:szCs w:val="28"/>
        </w:rPr>
        <w:t xml:space="preserve">,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conf. dr. Viorel Gh. Ungureanu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rcea Predesc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men Alexandresc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BIROU  JURIDICIC, CONTENCIOS,COORDONAR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iela Moroian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OEM/OEM</w:t>
      </w:r>
    </w:p>
    <w:p>
      <w:pPr>
        <w:pStyle w:val="TextBody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Verticalmenu1">
    <w:name w:val="verticalmenu1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rFonts w:ascii="ArialUpR" w:hAnsi="ArialUpR" w:cs="ArialUpR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Application4">
    <w:name w:val="Application4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bCs/>
      <w:spacing w:val="-2"/>
      <w:sz w:val="28"/>
      <w:szCs w:val="28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24:00Z</dcterms:created>
  <dc:creator>Burghel</dc:creator>
  <dc:description/>
  <dc:language>en-US</dc:language>
  <cp:lastModifiedBy>sorin</cp:lastModifiedBy>
  <cp:lastPrinted>2005-12-14T15:55:00Z</cp:lastPrinted>
  <dcterms:modified xsi:type="dcterms:W3CDTF">2006-04-25T11:32:00Z</dcterms:modified>
  <cp:revision>96</cp:revision>
  <dc:subject/>
  <dc:title>R O M ÂŢN I A </dc:title>
</cp:coreProperties>
</file>