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 xml:space="preserve">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ab/>
        <w:t>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104  din 29 martie 2006</w:t>
        <w:tab/>
        <w:tab/>
        <w:tab/>
        <w:tab/>
        <w:tab/>
        <w:t>Ion C[lea</w:t>
      </w:r>
    </w:p>
    <w:p>
      <w:pPr>
        <w:pStyle w:val="Heading3"/>
        <w:rPr/>
      </w:pPr>
      <w:r>
        <w:rPr/>
        <w:t>B/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RAPORT DE SPECIALITAT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modificarea statului de func\ii al Centrului de Asisten\` Medico- Social` L`de]ti, prev`zut [n anexa  nr. 5 la Hot`r@rea Consiliului Jude\ean V@lcea nr. 5 din 31 ianuarie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4103 din 29 martie 2006, se propune adoptarea hot`r@rii privind modificarea statului de func\ii al Centrului de Asisten\` Medico- Social` L`de]ti, prev`zut [n anexa  nr. 5 la Hot`r@rea Consiliului Jude\ean V@lcea nr. 5 din 31 ianuarie 2006 privind aprobarea  organigramei ]i statului de func\ii ale Direc\iei Generale de Asisten\` Social` ]i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art. 104 alin.(1) lit “b” din Legea administra\iei publice locale nr. 215/2001, cu modific`rile ]i complet`rile  ulterioare, potrivit c`rora  consiliul jude\ean, ca autoritate deliberativ` a administra\iei publice locale, constituit` la nivel jude\ean, aprob`, la propunerea pre]edintelui, num`rul de personal [n limitele normelor legale, organigrama, statul de func\ii, regulamentul de organizare ]i func\ionare a aparatului propriu de specialitate, a institu\iilor ]i serviciilor publice, precum ]i a regiilor autonome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ab/>
        <w:t xml:space="preserve">  COMPARTIMENT ORGANIZ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</w:rPr>
        <w:t>SALARIZARE,PERSONAL,</w:t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                                            PERFEC|ION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     Maxim Ma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MD/1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103  din 29 martie 2006</w:t>
        <w:tab/>
        <w:tab/>
        <w:tab/>
        <w:tab/>
        <w:tab/>
      </w:r>
    </w:p>
    <w:p>
      <w:pPr>
        <w:pStyle w:val="Heading3"/>
        <w:rPr/>
      </w:pPr>
      <w:r>
        <w:rPr/>
        <w:t>B/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modificarea statului de func\ii al Centrului de Asisten\` Medico - Social` L`de]ti, prev`zut [n anexa  nr. 5 la Hot`r@rea Consiliului Jude\ean V@lcea nr. 5 din 31 ianuarie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proiectul de hot`r@re al`turat, se propune adoptarea hot`r@rii privind modificarea statului de func\ii al Centrului de Asisten\` Medico - Social` L`de]ti, institu\ie public`  specializat` cu personalitate juridic`, av@nd ca obiect asigurarea de servicii de [ngrijire, servicii medicale, precum ]i servicii  sociale pentru persoanele cu nevoi medico- sociale din jude\ul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atul de  func\ii al Centrului de Asisten\` Medico – Social` L`de]ti a fost aprobat potrivit anexei nr. 5 a Hot`r@rii Consiliului Jude\ean  V@lcea nr. 5 din 31 ianuarie 2006 privind  aprobarea organigramei ]i statului de func\ii ale Direc\iei Generale de Asisten\` Social` ]i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 art. 7 din Hot`r@rea Consiliului Jude\ean V@lcea nr. 5/2006, conducerea Centrului de Asisten\` Medico Social` L`de]ti va fi asigurat` de c`tre un director care va fi ordonator ter\iar de credite. Numirea ]i eliberarea din func\ie a directorului Centrului de Asisten\` Medico- Social` L`de]ti,  se face de c`tre Consiliul Jude\ean , [n condi\iile leg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zi\ia corespunz`toare func\iei de “Director” al Centrului de Asisten\` Medico - Social` L`de]ti, din anexa nr. 5 la Hot`r@rea Consilului Jude\ean V@lcea nr. 5/2006,  prin care s-a aprobat statul de func\ii al acestei institu\ii, prevede, pentru func\ia de execu\ie aferent` func\iei de conducere de “director”, numai studii superioare de medicin`, respectiv medic primar.</w:t>
        <w:tab/>
        <w:t>Pentru ca Centrul de Asisten\` Medico - Social` L`de]ti, aflat [n subordinea autorit`\ii administra\iei publice jude\ene, s` poat`  func\iona [n bune condi\ii, inclusiv prin asigurarea  actului de conducere a acestuia, Consiliul Jude\ean V@lcea a programat, pentru data de 30.03.2006, concurs pentru ocuparea postului vacant de “Director” al acestei institu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]i s-a asigurat, pentru concursul de ocupare a postului vacant de director al Centrului, o publicitate corespunz`toare, nu s-a [nregistrat niciun dosar de [nscriere la acest concur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dificult`\ile [n recrutarea pe acest post a unei persoane competente, care s` aib` cuno]tin\ele, experien\` profesional` adecvat` postului, dar ]i disponibilitatea deplin` de a-]i asuma toate obliga\iile ]i r`spunderile care decurg din exercitarea unei asemenea func\ii, pentru l`rgirea bazei de selec\ie, propunem modificarea statului de func\ii al Centrului de Asisten\`  Medico - Social` L`de]ti, respectiv  prin prevederea la pozi\ia  “Director”, a unei func\ii de execu\ie aferente cu studii superioare de: medic (medicin` general`), economist, jurist,  asistent social, sociolog, psiholog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statul de func\ii  al Centrului de Asisten\` Medico – Social` L`de]ti,  aprobat potrivit anexei nr. 5 la Hot`r@rea Consiliului Jude\ean V@lcea nr.5 din 31 ianuarie 2006, figureaz`, la pozi\iile  nr.2 ]i 3, dou` posturi  vacante de medic prima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|in@nd seama de faptul  c`, prevederea unor niveluri  maxime de [ncadrare pentru aceste posturi (prevederea ini\ial` a avut [n vedere un grad  de atractivitate mai mare pentru aceste posturi vacante) este,  prin ea [ns`]i, restrictiv` ]i nici nu ofer` o posibilitate cert` pentru selectarea, pe aceste posturi, a unor persoane care s` de\in` gradul profesional maxim, propunem, de asemenea, modificarea celor dou` posturi de medic primar ( pozi\iile nr. 2 ]i 3 din statul  de func\ii ) [n medic (medicin` general`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de mai sus, v` rug`m s` aproba\i  proiectul de hot`r@re al`tur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MD/1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28:00Z</dcterms:created>
  <dc:creator>calculator</dc:creator>
  <dc:description/>
  <dc:language>en-US</dc:language>
  <cp:lastModifiedBy>calculator</cp:lastModifiedBy>
  <cp:lastPrinted>2006-04-14T12:56:00Z</cp:lastPrinted>
  <dcterms:modified xsi:type="dcterms:W3CDTF">2006-04-21T06:28:00Z</dcterms:modified>
  <cp:revision>2</cp:revision>
  <dc:subject/>
  <dc:title>CONSILIUL JUDE|EAN V^LCEA</dc:title>
</cp:coreProperties>
</file>