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                                - PROIECT -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eastAsia="Arial" w:cs="Arial" w:ascii="Arial" w:hAnsi="Arial"/>
          <w:sz w:val="24"/>
          <w:u w:val="none"/>
        </w:rPr>
        <w:t xml:space="preserve">      </w:t>
      </w: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completarea componenţei Comisiei Judeţen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antisărăcie şi promovare a incluziunii sociale, constitui</w:t>
      </w:r>
      <w:r>
        <w:rPr>
          <w:rFonts w:cs="Arial" w:ascii="Arial" w:hAnsi="Arial"/>
          <w:b/>
          <w:sz w:val="24"/>
          <w:lang w:val="ro-RO"/>
        </w:rPr>
        <w:t>tă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in Hotărârea Consiliului Judeţean Vâlcea nr.139/2002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06.07.2006, la care participă un număr de ………… consilieri judeţeni din numărul tota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6730 din 02.06.2006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uând în considerare Raportul de specialitate al Direcţiei Administraţie Locală, înregistrat la nr.6731 din 02.06.2006, precum şi avizele comisiilor de specialitate;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Hotărârii Guvernului nr.829/2002, privind aprobarea Planului naţional antisărăcie şi promovare a incluziunii sociale, modificată prin Hotărârea Guvernului nr.1827/2005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Ă Ş T 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</w:rPr>
        <w:t>Art.1</w:t>
      </w:r>
      <w:r>
        <w:rPr>
          <w:rFonts w:cs="Arial" w:ascii="Arial" w:hAnsi="Arial"/>
          <w:sz w:val="24"/>
        </w:rPr>
        <w:t>: Comisia Judeţeană antisărăcie şi promovare a incluziunii sociale, constituită prin Hotărârea Consiliului Judeţean Vâlcea nr.139/2002, cu modificările şi completările ulterioare, se completează cu doamna Tatiana Mărăndici – inspector şcolar, Inspectoratul Şcolar al Judeţului Vâlcea, responsabil cu Programe Comunitare şi Integrare Europeană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lang w:val="ro-RO"/>
        </w:rPr>
        <w:tab/>
      </w:r>
      <w:r>
        <w:rPr>
          <w:rFonts w:cs="Arial" w:ascii="Arial" w:hAnsi="Arial"/>
          <w:b/>
          <w:sz w:val="24"/>
          <w:u w:val="single"/>
          <w:lang w:val="ro-RO"/>
        </w:rPr>
        <w:t>Art.2</w:t>
      </w:r>
      <w:r>
        <w:rPr>
          <w:rFonts w:cs="Arial" w:ascii="Arial" w:hAnsi="Arial"/>
          <w:sz w:val="24"/>
          <w:lang w:val="ro-RO"/>
        </w:rPr>
        <w:t>: Secretarul General al Judeţului Vâlcea, prin Compartimentul Cancelarie, va comunica prezenta hotărâre direcţiilor de specialitate din cadrul aparatului propriu al Consiliului Judeţean Vâlcea, precum şi doamnei Tatiana Mărăndici</w:t>
      </w:r>
      <w:r>
        <w:rPr>
          <w:rFonts w:cs="Arial" w:ascii="Arial" w:hAnsi="Arial"/>
          <w:sz w:val="24"/>
        </w:rPr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ind w:left="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110 din Legea administraţiei publice locale, nr.215/2001, cu modificările şi completările ulterioare, cu un număr de ……. voturi pentru, ……. voturi împotrivă şi ………..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AVIZAT PENTRU LEGALITATE,</w:t>
      </w:r>
    </w:p>
    <w:p>
      <w:pPr>
        <w:pStyle w:val="Normal"/>
        <w:ind w:left="4320"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SECRETAR GENERAL,                              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firstLine="72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Constantin DIRIN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AVIZAT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20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4"/>
        </w:rPr>
        <w:t>Ion MANOL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._____ din .................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VSD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|EAN VâLCEA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 P R E Ş E D I N T  E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Nr.6730 din 2 iunie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UNERE  DE  MOTIV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completarea componenţei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isiei Judeţene antisărăcie şi promovare a incluziunii sociale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onstitui</w:t>
      </w:r>
      <w:r>
        <w:rPr>
          <w:rFonts w:cs="Arial" w:ascii="Arial" w:hAnsi="Arial"/>
          <w:b/>
          <w:sz w:val="24"/>
          <w:lang w:val="ro-RO"/>
        </w:rPr>
        <w:t>tă</w:t>
      </w:r>
      <w:r>
        <w:rPr>
          <w:rFonts w:cs="Arial" w:ascii="Arial" w:hAnsi="Arial"/>
          <w:b/>
          <w:sz w:val="24"/>
        </w:rPr>
        <w:t xml:space="preserve"> prin Hotărârea Consiliului Judeţean Vâlcea nr.139/2002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conformitate cu Hotărârea Guvernului nr.829/2002, privind aprobarea Planului naţional antisărăcie şi promovare a incluziunii sociale, modificat şi completat prin Hotărârea Guvernului nr.1827/2005, Consiliul Judeţean Vâlcea a aprobat, potrivit Hotărârii nr.139 din 12.12.2002, constituirea Comisiei Judeţene antisărăcie şi promovare a incluziunii socia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ntru asigurarea unei bune funcţionări pe plan judeţean a activităţii Comisiei judeţene antisărăcie şi promovare a incluziunii sociale, Consiliul Judeţean Vâlcea a aprobat, prin Hotărârea nr.64 din 27.04.2006, noua componenţă a comisiei respectiv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terior adoptării Hotărârii Consiliului Judeţean Vâlcea nr.64 din 27.04.2006, Ministerul Educaţiei şi Cercetării – Inspectoratul Şcolar al Judeţului Vâlcea a solicitat, prin adresa nr.2614 din 23.05.2006, completarea comisiei cu doamna Tatiana Mărăndici – inspector şcolar, Inspectoratul Şcolar al Judeţului Vâlcea, responsabil cu Programe Cumunitare şi Integrare Europeană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faptul că propunerea Inspectoratului Şcolar al Judeţului Vâlcea, de completare a Comisiei Judeţene antisărăcie şi promovare a incluziunii sociale, constitui</w:t>
      </w:r>
      <w:r>
        <w:rPr>
          <w:rFonts w:cs="Arial" w:ascii="Arial" w:hAnsi="Arial"/>
          <w:sz w:val="24"/>
          <w:lang w:val="ro-RO"/>
        </w:rPr>
        <w:t>tă</w:t>
      </w:r>
      <w:r>
        <w:rPr>
          <w:rFonts w:cs="Arial" w:ascii="Arial" w:hAnsi="Arial"/>
          <w:sz w:val="24"/>
        </w:rPr>
        <w:t xml:space="preserve"> prin Hotărârea Consiliului Judeţean Vâlcea nr.139/2002,  cu modificările şi completările ulterioare, se integrează contextului actual, de integrare europeană, propunem adoptarea proiectului de hotărâre în forma prezentată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CONSILIUL JUDEŢEAN VÂLCE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ŢIA ADMINISTRAŢIE LOCALĂ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Nr.6731 din 2 iunie 200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PORT  DE  SPECIALITAT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Proiectul de hotărâre privind completarea componenţei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isiei Judeţene antisărăcie şi promovare a incluziunii sociale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onstitui</w:t>
      </w:r>
      <w:r>
        <w:rPr>
          <w:rFonts w:cs="Arial" w:ascii="Arial" w:hAnsi="Arial"/>
          <w:b/>
          <w:sz w:val="24"/>
          <w:lang w:val="ro-RO"/>
        </w:rPr>
        <w:t>tă</w:t>
      </w:r>
      <w:r>
        <w:rPr>
          <w:rFonts w:cs="Arial" w:ascii="Arial" w:hAnsi="Arial"/>
          <w:b/>
          <w:sz w:val="24"/>
        </w:rPr>
        <w:t xml:space="preserve"> prin Hotărârea Consiliului Judeţean Vâlcea nr.139/2002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3"/>
        <w:rPr>
          <w:rFonts w:ascii="Arial" w:hAnsi="Arial" w:cs="Arial"/>
        </w:rPr>
      </w:pPr>
      <w:r>
        <w:rPr>
          <w:rFonts w:cs="Arial" w:ascii="Arial" w:hAnsi="Arial"/>
        </w:rPr>
        <w:t>Prin Proiectul de hotărâre, alăturat, se propune completarea componenţei Comisiei judeţene antisărăcie şi promovare a incluziunii sociale, constituită prin Hotărârea Consiliului Judeţean Vâlcea nr.139/2002, cu modificările şi completările ulterioar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Hotărârii Guvernului nr.829/2002, privind aprobarea Planului naţional antisărăcie şi promovare a incluziunii sociale, modificată şi completată prin Hotărârea Guvernului nr.1827/2005, Consiliul Judeţean Vâlcea, prin Hotărârea nr.139 din 12.12.2002, a aprobat constituirea Comisiei judeţene antisărăcie şi promovare a incluziunii sociale, cu modificările şi completările ulterioare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 la data constituirii Comisiei, componenţa acesteia a suportat mai multe modificări, ultima modificare fiind adusă prin Hotărârea Consiliului Judeţean Vâlcea nr.64 din 27.04.200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lterior acestei modificări, Inspectoratul Şcolar al Judeţului Vâlcea, prin adresa nr.2614 din 23.05.2006, a solicitat completarea Comisiei judeţene antisărăcie şi promovare a incluziunii sociale cu doamna Tatiana Mărăndici – inspector şcolar, responsabil cu Programe Cumunitare şi Integrare European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rmare solicitării respective şi având în vedere principalul obiectiv al Comisiei, propunem Consiliului Judeţean Vâlcea completarea componenţei Comisiei Judeţene antisărăcie şi promovare a incluziunii sociale, cu  doamna Tatiana Mărăndici, în calitate de membru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RECTOR EXECUTIV,                                  ŞEF BIROU,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    Ion MANOLEA                                    Daniela MOROIANU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S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2:02:00Z</dcterms:created>
  <dc:creator>Dana</dc:creator>
  <dc:description/>
  <dc:language>en-US</dc:language>
  <cp:lastModifiedBy>buget</cp:lastModifiedBy>
  <cp:lastPrinted>2006-06-16T04:51:00Z</cp:lastPrinted>
  <dcterms:modified xsi:type="dcterms:W3CDTF">2006-07-03T10:12:00Z</dcterms:modified>
  <cp:revision>4</cp:revision>
  <dc:subject/>
  <dc:title>                R O M ^ N I A</dc:title>
</cp:coreProperties>
</file>