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R O M Â N I A </w:t>
      </w:r>
    </w:p>
    <w:p>
      <w:pPr>
        <w:pStyle w:val="Heading6"/>
        <w:rPr/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PROI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 majorarea fondului de rezervă bugetară şi alocarea unei sume din fondul de rezervă bugetară unor consilii locale, rectificarea bugetului propriu al judeţului Vâlcea, a Programului lucrărilor de întreţinere şi reparaţii drumuri judeţene şi a bugetului unor instituţii de cultură finanţate parţial din venituri proprii, precum şi aprobarea bugetului veniturilor şi cheltuielilor evidenţiate în afara bugetului local, pe anul 20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..... iulie 2006 la care participă un număr de ....... consilieri judeţeni din numărul total de 33 în funcţie;</w:t>
      </w:r>
    </w:p>
    <w:p>
      <w:pPr>
        <w:pStyle w:val="BodyText2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7511 din 21 iunie  200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Luând în considerare Raportul de specialitate al Direcţiei Economice, înregistrat la nr.7512 din 21 iunie 2006, precum şi avizele comisiilor de specialit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În conformitate cu prevederile art.104 alin.(1), lit.’’e’’ şi lit.’’n’’ din Legea administraţiei publice locale, nr.215/2001, cu modificările şi completările ulterioare, coroborate cu art. 15, alin.(2) şi art. 32, alin.(1) din Ordonanţa de Urgenţă a Guvernului nr. 45/2003 privind finanţele publice locale, cu modificările şi completările ulterioare, ale Ordonanţei de Urgenţă a Guvernului nr. 32/2006 privind rectificarea bugetului de stat, pe anul 2006, ale Hotărârii Guvernului nr. 295/2006 privind modificarea şi completarea Hotărârii Guvernului nr. 1277/2005 pentru nominalizarea unităţilor şcolare afectate de inundaţiile din perioada aprilie – mai şi iulie – august 2005 şi ale Ordonanţei de Urgenţă a Guvernului nr. 17/2006 cu privire la plata diferenţelor salariale din perioada octombrie 2001 – septembrie 2004 pentru personalul didactic din învăţământul de stat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1 </w:t>
      </w:r>
      <w:r>
        <w:rPr>
          <w:rFonts w:cs="Arial" w:ascii="Arial" w:hAnsi="Arial"/>
        </w:rPr>
        <w:t>Se aprobă majorarea fondului de rezervă bugetară la dispoziţia Consiliului Judeţean Vâlcea, pe anul 2006, cu suma de 240.10 mii le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2 </w:t>
      </w:r>
      <w:r>
        <w:rPr>
          <w:rFonts w:cs="Arial" w:ascii="Arial" w:hAnsi="Arial"/>
        </w:rPr>
        <w:t>Se aprobă alocarea sumei de 240.10 mii lei din fondul de rezervă bugetară la dispoziţia Consiliului Judeţean Vâlcea, unor consilii locale,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,0 mii lei Consiliului Local al Municipiului Râmnicu Vâlcea, în vederea desfăşurării manifestării culturale la Colegiul Naţional ,,Alexandru Lahovari’’ Râmnicu Vâlc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Dănicei, în vederea desfăşurării manifestărilor culturale ,,Sărbătoarea cireşelo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Buneşti, în vederea desfăşurării manifestării culturale ,,Sărbătoarea căpşunilo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,0 mii lei Consiliului Local al Comunei Valea Mare, în vederea efectuării lucrărilor de renovare şi igienizare la Şcoala cu clasele I – IV Drăganu, afectată de precipitaţiile căzute în acest 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,0 mii lei Consiliului Local al Comunei Laloşu, pentru executarea de lucrări, în vederea înlăturării calamităţilor produse în acest a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,0 mii lei Consiliului Local al Comunei Roeşti, pentru decontarea iluminatului public şi a energiei electrice de la instituţiile publice finanţate din bugetul loc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,0 mii lei Consiliului Local al Comunei Budeşti, în vederea decontării lucrărilor de reparaţii la căminul cultur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.5 mii lei Consiliului Local al Comunei Slătioara, în vederea decontării lucrărilor de reparaţii curente la Casa de Cultură Ţărănească ,,Dinu Săraru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9.6 mii lei Consiliului Local al Comunei Orleşti, în vederea executării de reparaţii la căminul cultural Orleşti, distrus de incend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5,0 mii lei Consiliului Local al Comunei Tomşani, în vederea organizării celei de a 35-a ediţii a manifestărilor culturale ,,Fagurele de aur’’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2,0 mii lei Consiliului Local al Oraşului Băile Govora, în vederea organizării şi desfăşurării Festivalului ,,Florile Govorei’’ şi pentru realizarea amenajării drumului de acces şi a unei parcări la ştrandul din Oraşul Băile Govo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,0 mii lei Consiliului Local al Comunei Mădulari, în vederea reparării autogrederului marca AG 180, dobândit prin transfer de la Ministerul Apărării Naţionale şi care este necesar amenajării DJ 677 Mădulari – Şuşani, cât şi a drumurilor loc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,0 mii lei Consiliului Local al Comunei Perişani, pentru finalizarea lucrărilor de refacere a barajului calamitat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>Se aprobă rectificarea bugetului propriu al judeţului Vâlcea, a Programului lucrărilor de întreţinere şi reparaţii drumuri judeţene, a bugetului unor instituţii de cultură finanţate parţial din veniturile proprii şi a Listei obiectivelor de investiţii ale Consiliului Judeţean Vâlcea, pe anul 2006, potrivit anexelor nr. 1; 1.1; 2; 2.1; 2.2; 2.3; 2.4; 2.5, 3 şi 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4 </w:t>
      </w:r>
      <w:r>
        <w:rPr>
          <w:rFonts w:cs="Arial" w:ascii="Arial" w:hAnsi="Arial"/>
        </w:rPr>
        <w:t>Se aprobă lista de dotări independente şi alte cheltuieli de investiţii pe anul 2006, cu finanţare parţială sau integrală de la buget, potrivit anexei nr. 3.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5 </w:t>
      </w:r>
      <w:r>
        <w:rPr>
          <w:rFonts w:cs="Arial" w:ascii="Arial" w:hAnsi="Arial"/>
        </w:rPr>
        <w:t>Se aprobă bugetul veniturilor şi cheltuielilor evidenţiate în afara bugetului local, pe anul 2006, potrivit anexei nr. 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rt.6</w:t>
      </w:r>
      <w:r>
        <w:rPr>
          <w:rFonts w:cs="Arial" w:ascii="Arial" w:hAnsi="Arial"/>
        </w:rPr>
        <w:t xml:space="preserve"> Se aprobă lista investiţiilor judeţene prioritare propuse pentru includerea în Programul Operaţional Regional al Regiunii de Dezvoltare Sud-Vest Oltenia, prevăzută în anexa nr. 6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Art.7 </w:t>
      </w:r>
      <w:r>
        <w:rPr>
          <w:rFonts w:cs="Arial" w:ascii="Arial" w:hAnsi="Arial"/>
        </w:rPr>
        <w:t>Decontarea serviciilor prestate pentru elaborarea studiilor de fezabilitate, avizelor, precum şi a altor studii se realizează după aprobarea finanţării de către Comisia Europeană şi nu numai pentru acele proiecte pentru care s-a semnat contractul de finanţare, indiferent de numărul proiectelor elaborate de prestator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8 </w:t>
      </w:r>
      <w:r>
        <w:rPr>
          <w:rFonts w:cs="Arial" w:ascii="Arial" w:hAnsi="Arial"/>
          <w:b w:val="false"/>
          <w:sz w:val="24"/>
        </w:rPr>
        <w:t xml:space="preserve">Anexele nr. 1; 1.1; 2; 2.1; 2.2; 2.3; 2.4; 2.5, 3; 3.1; 4, 5 şi 6 fac parte integrantă din prezenta hotărâr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rt.9 </w:t>
      </w:r>
      <w:r>
        <w:rPr>
          <w:rFonts w:cs="Arial" w:ascii="Arial" w:hAnsi="Arial"/>
        </w:rPr>
        <w:t>Suma de 18 mii lei, prevăzută la art. 8 din Hotărârea Consiliului Judeţean Vâlcea nr. 32/24.03.2006, se va utiliza pentru acordarea de premii la olimpiadele naţionale care se vor desfăşura în judeţul Vâlcea, în anul 2006, precum şi pentru premierea olimpicilor vâlce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Art.10</w:t>
      </w:r>
      <w:r>
        <w:rPr>
          <w:rFonts w:cs="Arial" w:ascii="Arial" w:hAnsi="Arial"/>
        </w:rPr>
        <w:t xml:space="preserve"> Secretarul General al Judeţului Vâlcea, prin Compartimentul Cancelarie, va comunica prezenta hotărâre Direcţiei Economice şi primăriilor prevăzute la art. 2, în vederea aducerii la îndeplinire a prevederilor 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3) Legea administraţiei publice locale, nr.215/2001, cu modificările şi completările ulterioare, cu un nr.__voturi pentru, __voturi împotrivă şi ___abţineri.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umitru BUŞ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AVIZAT PENTRU LEGALITAT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SECRETAR GENERA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Constantin DIRIN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AVIZ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DIRECTOR EXECUTIV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Ion MANOL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_din__________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/TI/1 e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4:52:00Z</dcterms:created>
  <dc:creator>DirineaC</dc:creator>
  <dc:description/>
  <dc:language>en-US</dc:language>
  <cp:lastModifiedBy>computer</cp:lastModifiedBy>
  <cp:lastPrinted>2006-06-29T09:54:00Z</cp:lastPrinted>
  <dcterms:modified xsi:type="dcterms:W3CDTF">2006-07-03T11:44:00Z</dcterms:modified>
  <cp:revision>5</cp:revision>
  <dc:subject/>
  <dc:title>  R O M Â N I A </dc:title>
</cp:coreProperties>
</file>