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BANA PETRIMANU</w:t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2"/>
        <w:rPr/>
      </w:pPr>
      <w:r>
        <w:rPr/>
        <w:t>CONCLUZII FIN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1 . Valorificarea prin vanzare </w:t>
      </w:r>
    </w:p>
    <w:p>
      <w:pPr>
        <w:pStyle w:val="Heading3"/>
        <w:rPr/>
      </w:pPr>
      <w:r>
        <w:rPr/>
        <w:t xml:space="preserve">Valoarea minima de vanzare = </w:t>
      </w:r>
      <w:r>
        <w:rPr>
          <w:b/>
        </w:rPr>
        <w:t>467 219 lei RON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construc\ii + terenul aferent)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desf cladire = 1 386,45 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util` = 1 208,93 mp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eren = 3 573,93 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loare unitara teren = 4,00 euro/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 . Cheltuieli de repara\ii , amenajare ]i dot`ri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Valoarea estimativ` a lucr`rilor = </w:t>
      </w:r>
      <w:r>
        <w:rPr>
          <w:rFonts w:cs="ArialUpR" w:ascii="ArialUpR" w:hAnsi="ArialUpR"/>
          <w:b/>
          <w:sz w:val="28"/>
        </w:rPr>
        <w:t>1 575 500 lei RON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conform devizului estimativ)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8"/>
        </w:rPr>
        <w:t>Expert evaluator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g.Constantinescu Liviu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Consiliul Jude\ean Valcea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Directia Tehnic`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left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2"/>
        <w:jc w:val="left"/>
        <w:rPr>
          <w:rStyle w:val="DefaultParagraphFont"/>
        </w:rPr>
      </w:pPr>
      <w:r>
        <w:rPr/>
        <w:t>EXTRAS DIN RAPORTUL DE EVALU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privind obiectivul “CABANA PETRIMANU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1 . Valorificarea prin vanzare </w:t>
      </w:r>
    </w:p>
    <w:p>
      <w:pPr>
        <w:pStyle w:val="Heading3"/>
        <w:rPr/>
      </w:pPr>
      <w:r>
        <w:rPr/>
        <w:t xml:space="preserve">Valoarea de pornire a licita\iei  = </w:t>
      </w:r>
      <w:r>
        <w:rPr>
          <w:b/>
        </w:rPr>
        <w:t>467 219 lei RON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construc\ii + terenul aferent)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 desf cladire = 1 386,45 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 utila = 1 208,93 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eren = 3 573,93 m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 . Cheltuieli de repara\ii , amenajare ]i dot`ri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Valoarea estimativ` a lucr`rilor = </w:t>
      </w:r>
      <w:r>
        <w:rPr>
          <w:rFonts w:cs="ArialUpR" w:ascii="ArialUpR" w:hAnsi="ArialUpR"/>
          <w:b/>
          <w:sz w:val="28"/>
        </w:rPr>
        <w:t>1 575 500 lei RON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conform devizului estimativ – anexa la raport)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8"/>
        </w:rPr>
        <w:t>Expert evaluator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g.Constantinescu Liviu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12:00Z</dcterms:created>
  <dc:creator>mierlus</dc:creator>
  <dc:description/>
  <dc:language>en-US</dc:language>
  <cp:lastModifiedBy>mierlus</cp:lastModifiedBy>
  <cp:lastPrinted>2006-02-21T11:40:00Z</cp:lastPrinted>
  <dcterms:modified xsi:type="dcterms:W3CDTF">2006-02-21T12:19:00Z</dcterms:modified>
  <cp:revision>5</cp:revision>
  <dc:subject/>
  <dc:title>CABANA PETRIMANU</dc:title>
</cp:coreProperties>
</file>