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 xml:space="preserve">           </w:t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SILIUL JUDEŢEAN VÂLCEA</w:t>
      </w:r>
      <w:r>
        <w:rPr>
          <w:rFonts w:cs="Arial" w:ascii="Arial" w:hAnsi="Arial"/>
          <w:sz w:val="24"/>
        </w:rPr>
        <w:t xml:space="preserve">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</w:t>
      </w:r>
      <w:r>
        <w:rPr>
          <w:rFonts w:cs="Arial" w:ascii="Arial" w:hAnsi="Arial"/>
          <w:sz w:val="24"/>
        </w:rPr>
        <w:t>H O T Ă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rivind modificarea Hotărârii Consiliului Judeţean Vâlcea nr. 159 din 07.10.2005, referitoare la trecerea din domeniul public în domeniul privat al judeţului Vâlcea şi în administrarea Consiliului Judeţean Vâlcea a spaţiilor cu destinaţia de cabinete medicale, precum şi a spaţiilor în care se desfăşoară activităţi conexe actului medic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Consiliul Judeţean Vâlcea, întrunit în şedinţa din data de 31 august 2006, la care participă un număr de 32 consilieri judeţeni din numărul total de 33 în funcţie; 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9918 din 17 august 2006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Luând în considerare Raportul de specialitate al Direcţiei Tehnice, înregistrat la nr.9919 din 17 august 2006, şi avizele comisiilor de specialitate; 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În conformitate cu prevederile art.104 alin.(1) lit.f” şi “g”, art.125 alin.(1) din Legea administraţiei publice locale, nr.215/2001, cu modificările şi completările ulterioare, şi ale prevederilor art.10 alin.(2) şi (3) din Legea nr.213/1998, privind proprietatea publică şi regimul juridic al acesteia, cu modificările şi completările ulterioare, art.14 alin.(3) din Ordonanţa Guvernului nr.124/1998, privind organizarea şi funcţionarea cabinetelor medicale, cu modificările şi completările ulterioare, şi art.12 alin.(3) din Ordonanţa de Urgenţă a Guvernului nr.83/2000, privind organizarea şi funcţionarea cabinetelor  de liberă practică pentru servicii publice conexe actului medical, cu modificările şi completările ulterioare, coroborate cu prevederile Legii nr. 236/2006 pentru aprobarea Ordonanţei de Urgenţă a Guvernului nr. 110/2005 privind vânzarea spaţiilor proprietate privată a spaţiilor sau a unităţilor administrativ-teritoriale, cu destinaţia de cabinete medicale, precum şi a spaţiilor în care se desfăşoară activităţi conexe actului medical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temeiul prevederilor art.109 alin.(1)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Ă Ş T 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1</w:t>
      </w:r>
      <w:r>
        <w:rPr>
          <w:rFonts w:cs="Arial" w:ascii="Arial" w:hAnsi="Arial"/>
          <w:sz w:val="24"/>
        </w:rPr>
        <w:t>:Se aprobă modificarea Hotărârii Consiliului Judeţean Vâlcea nr. 159 din 07.10.2005, referitoare la trecerea din domeniul public în domeniul privat al judeţului Vâlcea şi în administrarea Consiliului Judeţean Vâlcea a spaţiilor în care funcţionează unităţi medicale înfiinţate şi organizate potrivit Ordonanţei Guvernului nr.124/1998, privind organizarea şi funcţionarea  cabinetelor medicale, republicată, cu completările ulterioare, precum şi a spaţiilor în care se desfăşoară activităţi conexe actului medical, în baza Ordonanţei de Urgenţă a Guvernului nr.83/2000, privind organizarea şi funcţionarea cabinetelor de liberă practică pentru serviciile publice conexe actului medical, aprobată cu modificări prin Legea nr.598/2001, după cum urmeaz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a la Hotărârea Consiliului Judeţean Vâlcea nr. 159/07.10.2005 se înlocuieşte cu anexa la prezenta hotărâ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2</w:t>
      </w:r>
      <w:r>
        <w:rPr>
          <w:rFonts w:cs="Arial" w:ascii="Arial" w:hAnsi="Arial"/>
          <w:sz w:val="24"/>
          <w:lang w:val="ro-RO"/>
        </w:rPr>
        <w:t xml:space="preserve">: Secretarul Judeţului Vâlcea va comunica prezenta hotărâre, prin Compartimentul Cancelarie, direcţiilor de specialitate din cadrul aparatului propriu al Consiliului Judeţean Valcea, </w:t>
      </w:r>
      <w:r>
        <w:rPr>
          <w:rFonts w:cs="Arial" w:ascii="Arial" w:hAnsi="Arial"/>
          <w:sz w:val="24"/>
        </w:rPr>
        <w:t>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Prezenta hotărâre a fost adoptată cu respectarea prevederilor art.110 coroborate cu prevederile art.46, alin. (2), ind.1 din Legea administraţiei publice locale, nr.215/2001, cu modificările şi completările ulterioare, cu un număr de 32 voturi pentru, 0 voturi împotrivă şi 0 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 xml:space="preserve">                    SECRETAR AL JUDEŢULUI,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  <w:t xml:space="preserve">          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 108 din 31 august 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/TI/1 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6"/>
      <w:lang w:eastAsia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5:54:00Z</dcterms:created>
  <dc:creator>computer</dc:creator>
  <dc:description/>
  <dc:language>en-US</dc:language>
  <cp:lastModifiedBy>computer</cp:lastModifiedBy>
  <cp:lastPrinted>2006-08-23T13:35:00Z</cp:lastPrinted>
  <dcterms:modified xsi:type="dcterms:W3CDTF">2006-09-01T06:18:00Z</dcterms:modified>
  <cp:revision>26</cp:revision>
  <dc:subject/>
  <dc:title>R O M ^ N I A</dc:title>
</cp:coreProperties>
</file>