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: trecerea din domeniul public în domeniul privat al judeţului Vâlcea şi în administrarea Consiliului Judeţean Vâlcea a spaţiului situat în imobilul din municipiul Râmnicu Vâlcea, str. Carol I, nr. 30, bl. D6, parter, fost sediu al Vămii Vâlcea, în suprafaţă construită de 138,2 mp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nsiliul Judeţean Vâlcea, întrunit în şedinţa din data de 31 august 2006 la care particip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0076 din 22 august 2006;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0077 din 22 august 2006, precum şi avizele comisiilor de specialitat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În conformitate cu prevederile art.125, alin.(1) din Legea administraţiei publice locale nr.215/2001, cu modificările şi completările ulterioare, art. 10, alin.(2) şi art. 12, alin.(1) din Legea nr. 213/1998 privind proprietatea publică şi regimul juridic al acesteia, art. 2, alin.(1) din Legea nr. 90/2003 privind</w:t>
      </w:r>
      <w:r>
        <w:rPr>
          <w:rFonts w:cs="Arial" w:ascii="Arial" w:hAnsi="Arial"/>
          <w:sz w:val="24"/>
        </w:rPr>
        <w:t xml:space="preserve"> vânzarea spaţiilor aflate în proprietatea privată a statului sau a unităţilor administrativ-teritoriale, destinate sediilor partidelor politice</w:t>
      </w:r>
      <w:r>
        <w:rPr>
          <w:rFonts w:cs="Arial" w:ascii="Arial" w:hAnsi="Arial"/>
          <w:sz w:val="24"/>
          <w:lang w:val="ro-RO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trecerea din domeniul public în domeniul privat al judeţului Vâlcea şi în administrarea Consiliului Judeţean Vâlcea a spaţiului situat în imobilul din municipiul Râmnicu Vâlcea, str. Carol I, nr. 30, bl. D6, parter, fost sediu al Vămii Vâlcea, în suprafaţă de 138,2 mp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u w:val="none"/>
          <w:lang w:val="ro-RO"/>
        </w:rPr>
      </w:pPr>
      <w:r>
        <w:rPr>
          <w:rFonts w:cs="Arial" w:ascii="Arial" w:hAnsi="Arial"/>
          <w:b w:val="false"/>
          <w:sz w:val="24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ilor din cadrul aparatului de specialitate al Consiliului Judeţean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46, alin.(2), ind.1, coroborate cu cele ale art. 110 din Legea administraţiei publice locale, nr.215/2001, cu modificările şi completările ulterioare, cu un număr de 32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10 din 31 august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45:00Z</dcterms:created>
  <dc:creator>computer</dc:creator>
  <dc:description/>
  <dc:language>en-US</dc:language>
  <cp:lastModifiedBy>computer</cp:lastModifiedBy>
  <cp:lastPrinted>2006-08-23T13:27:00Z</cp:lastPrinted>
  <dcterms:modified xsi:type="dcterms:W3CDTF">2006-09-01T06:22:00Z</dcterms:modified>
  <cp:revision>26</cp:revision>
  <dc:subject/>
  <dc:title>R O M Â N I A</dc:title>
</cp:coreProperties>
</file>