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 O M Â N I A</w:t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privind aprobarea modelului uniformei de serviciu şi a însemnelor distinctive pentru agenţii de pază din cadrul Serviciului Public Judeţean de Pază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Consiliul Judeţean Vâlcea, întrunit în şedinţă în data de 31 august 2006, la care participă un număr de 32 consilieri judeţeni din numărul total de 33 în funcţie;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8512 din 17 iulie 2006;</w:t>
      </w:r>
    </w:p>
    <w:p>
      <w:pPr>
        <w:pStyle w:val="TextBody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8513 din 17 iulie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42, art. 43 şi art. 44, alin.(1) din Legea nr. 333/2003 privind paza obiectivelor, bunurilor, valorilor şi protecţia persoanelor, cu modificările şi completările ulterioare, art. 1 din Hotărârea Guvernului nr. 694/1996 privind condiţiile de acordare a uniformei de serviciu, a echipamentului de protecţie, descrierea, durata de folosinţă şi însemnele distinctive pentru personalul din paza proprie a ministerelor, a celorlalte organe de specialitate ale administraţiei publice centrale şi locale, a altor instituţii publice, a regiilor autonome, a societăţilor comerciale şi a altor organizaţii care deţin bunuri ori valori cu orice titlu, coroborate cu cele ale art. 3 din Hotărârea Consiliului Judeţean Vâlcea nr. 82 din 31 mai 2005 şi art. 26 din Regulamentul de organizare şi funcţionare a Serviciului Public Judeţean de Pază Vâlcea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În temeiul art.109 din Legea administraţiei publice locale, nr.215/2001, cu modificările şi completările ulterioare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modelul uniformei de serviciu şi însemnele distinctive pentru agenţii de pază din cadrul Serviciului Public Judeţean de Pază Vâlcea, prevăzute în anexa nr. 1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.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Se aprobă durata de folosinţă a articolelor din care se compune uniforma de serviciu, potrivit anexei nr. 2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 xml:space="preserve">Art.3. </w:t>
      </w:r>
      <w:r>
        <w:rPr>
          <w:rFonts w:cs="Arial" w:ascii="Arial" w:hAnsi="Arial"/>
          <w:sz w:val="24"/>
          <w:lang w:val="fr-FR"/>
        </w:rPr>
        <w:t>Anexele nr. 1 şi 2 fac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.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Secretarul Judeţului Vâlcea, prin Compartimentul Cancelarie, va comunica prezenta hotărâre Direcţiei Economice şi Serviciului Public Judeţean de Pază Vâlcea, în vederea aducerii la îndeplinire a prevederilor e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ind w:firstLine="708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 art.110 din Legea administraţiei publice locale, nr.215/2001, cu modificările şi completările ulterioare</w:t>
      </w:r>
      <w:r>
        <w:rPr>
          <w:rFonts w:cs="Arial" w:ascii="Arial" w:hAnsi="Arial"/>
          <w:sz w:val="24"/>
          <w:lang w:val="fr-FR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32 -voturi pentru, 0 voturi împotrivă şi 0 abţineri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BodyText2"/>
        <w:rPr>
          <w:rFonts w:ascii="Arial" w:hAnsi="Arial"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</w:t>
      </w:r>
      <w:r>
        <w:rPr>
          <w:rFonts w:cs="Arial" w:ascii="Arial" w:hAnsi="Arial"/>
          <w:b/>
          <w:sz w:val="24"/>
          <w:lang w:val="fr-FR"/>
        </w:rPr>
        <w:t>P R E Ş E D I N TE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Heading2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>Nr. 112 din 31 august 2006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TI/TI/1 ex.   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i/>
      <w:sz w:val="28"/>
      <w:lang w:val="ro-RO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22:00Z</dcterms:created>
  <dc:creator>computer</dc:creator>
  <dc:description/>
  <dc:language>en-US</dc:language>
  <cp:lastModifiedBy>computer</cp:lastModifiedBy>
  <cp:lastPrinted>2006-08-15T10:01:00Z</cp:lastPrinted>
  <dcterms:modified xsi:type="dcterms:W3CDTF">2006-09-01T07:53:00Z</dcterms:modified>
  <cp:revision>26</cp:revision>
  <dc:subject/>
  <dc:title>R O M ^ N I A</dc:title>
</cp:coreProperties>
</file>