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ILIUL JUDE</w:t>
      </w:r>
      <w:r>
        <w:rPr>
          <w:rFonts w:cs="Times New Roman" w:ascii="Times New Roman" w:hAnsi="Times New Roman"/>
          <w:b/>
          <w:lang w:val="ro-RO"/>
        </w:rPr>
        <w:t>Ţ</w:t>
      </w:r>
      <w:r>
        <w:rPr>
          <w:rFonts w:cs="Times New Roman" w:ascii="Times New Roman" w:hAnsi="Times New Roman"/>
          <w:b/>
        </w:rPr>
        <w:t>EAN VÂLCEA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r. 9787 din 14.08.200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PUNERE DE MOTIVE</w:t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</w:rPr>
        <w:t>la proiectul de hot</w:t>
      </w:r>
      <w:r>
        <w:rPr>
          <w:rFonts w:cs="Times New Roman" w:ascii="Times New Roman" w:hAnsi="Times New Roman"/>
          <w:lang w:val="ro-RO"/>
        </w:rPr>
        <w:t>ă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  <w:lang w:val="ro-RO"/>
        </w:rPr>
        <w:t xml:space="preserve">âre privind modificarea </w:t>
      </w:r>
      <w:r>
        <w:rPr>
          <w:rFonts w:cs="Times New Roman" w:ascii="Times New Roman" w:hAnsi="Times New Roman"/>
          <w:b/>
          <w:lang w:val="ro-RO"/>
        </w:rPr>
        <w:t xml:space="preserve">organigramei şi statului de funcţii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/>
          <w:lang w:val="ro-RO"/>
        </w:rPr>
        <w:t>ale Centrului de Asistenţă Medico-Social Lădeşt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TextBody"/>
        <w:jc w:val="both"/>
        <w:rPr/>
      </w:pPr>
      <w:r>
        <w:rPr>
          <w:rFonts w:cs="Times New Roman"/>
          <w:b/>
          <w:lang w:val="ro-RO"/>
        </w:rPr>
        <w:tab/>
      </w:r>
      <w:r>
        <w:rPr/>
        <w:t>Prin proiectul de hotărâre alăturat se propune adoptarea hotărârii privind modificarea organigramei şi statului de funcţii ale Centrului de Asistenţă Medico-Socială Lădeşti, instituţie publică specializată, cu personalitate juridică, având ca obiect asigurarea de servicii de îngrijire, servicii medicale, precum şi servicii sociale pentru persoanele cu nevoi medico - sociale din judeţul Vâlce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Organigrama şi statul de funcţii ale Centrului de Asistenţă Medico –Socială Lădeşti au fost aprobate potrivit anexelor nr. 4 şi 5 ale Hotărârii Consiliului Judeţean Vâlcea nr. 5 din 31 ianuarie 2006 privind aprobarea organigramei şi statului de funcţii ale Direcţiei Generale de Asistenţă Socială şi Protecţia Copilului Vâlce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Ulterior, statul de funcţii al Centrului de Asistenţă Medico –Socială Lădeşti a fost modificat potrivit Hotărârii Consiliului Judeţean Vâlcea nr. 45 din 27.04.200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ro-RO"/>
        </w:rPr>
        <w:tab/>
        <w:t>Conducerea Centrului de Asistenţă Medico –Socială Lădeşti a înaintat, cu adresa nr. 34 din 10. 08.2006, un memoriu prin care propune modificarea organigramei Centrului prin înfiinţarea în cadrul acestuia a unui compartiment juridic, precum şi modificarea statului de funcţii, prin transformarea unui post de infirmier în consilier juridic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 xml:space="preserve">De asemenea, se propune transformarea unui post de îngrijitor (curăţenie) în administrator, pentru realizarea în bune condiţii a gestionării mijloacelor fixe şi a obiectelor de inventar din dotarea  Centrului de Asistenţă Medico - Socială Lădeşti, precum şi a celorlalte  activităţi care ţin de responsabilitatea administratorulu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Analiza propunerilor făcute de conducerea Centrului de Asistenţă Medico – Socială Lădeşti, a relevat faptul că acestea sunt pertinente, de natură să aducă o îmbunătăţire a activităţii Centrului, drept pentru care susţinem propunerea de modificare ca structurii organizatorice, respectiv a organigramei şi a statului de funcţii conform celor prezentate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Compartimentul juridic, propus a se înfiinţa în cadrul Centrului de Asistenţă Medico – Socială Lădeşti, urmează să aibă în principal, următoarele atribuţii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numPr>
          <w:ilvl w:val="0"/>
          <w:numId w:val="2"/>
        </w:numPr>
        <w:ind w:left="114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ro-RO"/>
        </w:rPr>
        <w:t>întocmirea proiectelor de acte normative cu caracter intern, care reglementează activitatea Centrului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 w:val="false"/>
        </w:rPr>
        <w:t xml:space="preserve">avizarea, pentru legalitate, a dispoziţiilor emise de director, precum </w:t>
      </w:r>
      <w:r>
        <w:rPr>
          <w:rFonts w:cs="Times New Roman" w:ascii="Times New Roman" w:hAnsi="Times New Roman"/>
          <w:b w:val="false"/>
          <w:lang w:val="ro-RO"/>
        </w:rPr>
        <w:t>ş</w:t>
      </w:r>
      <w:r>
        <w:rPr>
          <w:rFonts w:cs="Times New Roman" w:ascii="Times New Roman" w:hAnsi="Times New Roman"/>
          <w:b w:val="false"/>
        </w:rPr>
        <w:t>i a oricăror acte care pot angaja răspunderea patrimonială a Centrului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formularea de cereri în justiţie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 w:val="false"/>
        </w:rPr>
        <w:t xml:space="preserve">avizarea pentru legalitate a contractelor </w:t>
      </w:r>
      <w:r>
        <w:rPr>
          <w:rFonts w:cs="Times New Roman" w:ascii="Times New Roman" w:hAnsi="Times New Roman"/>
          <w:b w:val="false"/>
          <w:lang w:val="ro-RO"/>
        </w:rPr>
        <w:t>şi a convenţiilor în care este parte Centrul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propunerea de măsuri necesare pentru recuperarea creanţelor , obţinerea titlurilor executorii şi urmărirea executării acestora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organizarea informării şi documentării juridice, prin constituirea colecţiilor de acte normative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participarea la comisiile constituite pentru verificarea, analiza şi realizarea diverselor activităţi, precum şi la cele privind licitaţiile publice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examinarea şi propunerea măsurilor la rezolvare a petiţiilor care îi sunt repartizate.</w:t>
      </w:r>
    </w:p>
    <w:p>
      <w:pPr>
        <w:pStyle w:val="TextBodyIndent"/>
        <w:jc w:val="both"/>
        <w:rPr/>
      </w:pPr>
      <w:r>
        <w:rPr/>
        <w:t>Organigrama Centrului de Asistenţă Medico- Socială Lădeşti este prevăzută în anexa nr. 1 la proiectul de hotărâre, iar în anexa nr. 2 se regăseşte statul de funcţii al Centrului, care cuprinde funcţiile de execuţie şi conducere, nivelul studiilor, salariile de bază şi indemnizaţia de conducer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lang w:val="ro-RO"/>
        </w:rPr>
        <w:t>La întocmirea statului de funcţii s-au avut în vedere reglementările legale privind salarizarea  personalului bugetar, prevăzute de Ordonanţa Guvernului nr. 3 din 12 ianuarie 2006, aprobată, cu modificări şi completări, prin Legea nr. 323 / 2006, aplicabile personalului Centrulu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lang w:val="ro-RO"/>
        </w:rPr>
        <w:t>Faţă de cele de mai sus, vă rugăm să aprobaţi proiectul de hotărâre alătur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REŞEDINTE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ro-RO"/>
        </w:rPr>
        <w:t>Dumitru Buş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_Arial" w:hAnsi="_Arial" w:eastAsia="Times New Roman" w:cs="_Arial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5:59:00Z</dcterms:created>
  <dc:creator>calculator</dc:creator>
  <dc:description/>
  <dc:language>en-US</dc:language>
  <cp:lastModifiedBy>calculator</cp:lastModifiedBy>
  <dcterms:modified xsi:type="dcterms:W3CDTF">2006-08-16T05:40:00Z</dcterms:modified>
  <cp:revision>28</cp:revision>
  <dc:subject/>
  <dc:title/>
</cp:coreProperties>
</file>