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jc w:val="left"/>
        <w:rPr>
          <w:sz w:val="24"/>
        </w:rPr>
      </w:pPr>
      <w:r>
        <w:rPr>
          <w:sz w:val="24"/>
        </w:rPr>
        <w:t>CONSILIUL JUDE|EAN VÂLCEA     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  <w:sz w:val="24"/>
        </w:rPr>
        <w:t xml:space="preserve">   </w:t>
      </w:r>
      <w:r>
        <w:rPr>
          <w:rFonts w:eastAsia="ArialUpR" w:cs="ArialUpR" w:ascii="ArialUpR" w:hAnsi="ArialUpR"/>
          <w:b/>
          <w:sz w:val="24"/>
        </w:rPr>
        <w:t xml:space="preserve">      </w:t>
      </w:r>
      <w:r>
        <w:rPr>
          <w:rFonts w:cs="ArialUpR" w:ascii="ArialUpR" w:hAnsi="ArialUpR"/>
          <w:b/>
          <w:sz w:val="24"/>
        </w:rPr>
        <w:t>DIREC|IA TEHNIC~     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sz w:val="24"/>
        </w:rPr>
      </w:pPr>
      <w:r>
        <w:rPr>
          <w:rFonts w:eastAsia="ArialUpR"/>
          <w:sz w:val="24"/>
        </w:rPr>
        <w:t xml:space="preserve">     </w:t>
      </w:r>
      <w:r>
        <w:rPr>
          <w:sz w:val="24"/>
        </w:rPr>
        <w:t xml:space="preserve">Nr……..din………2006                                             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Nicolae P</w:t>
      </w:r>
      <w:r>
        <w:rPr>
          <w:rFonts w:cs="ArialUpR" w:ascii="ArialUpR" w:hAnsi="ArialUpR"/>
          <w:b/>
          <w:sz w:val="24"/>
        </w:rPr>
        <w:t>`tru</w:t>
      </w:r>
    </w:p>
    <w:p>
      <w:pPr>
        <w:pStyle w:val="Heading1"/>
        <w:rPr>
          <w:rFonts w:ascii="ArialUpR" w:hAnsi="ArialUpR" w:cs="ArialUpR"/>
          <w:b/>
          <w:b/>
          <w:sz w:val="24"/>
        </w:rPr>
      </w:pPr>
      <w:r>
        <w:rPr>
          <w:rFonts w:cs="ArialUpR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RAPORT DE SPECIALITATE</w:t>
      </w:r>
    </w:p>
    <w:p>
      <w:pPr>
        <w:pStyle w:val="BodyText2"/>
        <w:rPr>
          <w:sz w:val="24"/>
        </w:rPr>
      </w:pPr>
      <w:r>
        <w:rPr>
          <w:sz w:val="24"/>
        </w:rPr>
        <w:t>la proiectul de hot`r@re privind modificarea Hot`r@rii Consiliului Jude\ean V@lcea nr.159 din 07.10.2005, referitoare la trecerea din domeniul public [n domeniul privat</w:t>
      </w:r>
    </w:p>
    <w:p>
      <w:pPr>
        <w:pStyle w:val="BodyText2"/>
        <w:rPr>
          <w:sz w:val="24"/>
        </w:rPr>
      </w:pPr>
      <w:r>
        <w:rPr>
          <w:sz w:val="24"/>
        </w:rPr>
        <w:t xml:space="preserve">al Jude\ului V@lcea ]i [n administrarea Consiliului Jude\ean V@lcea </w:t>
      </w:r>
    </w:p>
    <w:p>
      <w:pPr>
        <w:pStyle w:val="BodyText2"/>
        <w:rPr>
          <w:sz w:val="24"/>
        </w:rPr>
      </w:pPr>
      <w:r>
        <w:rPr>
          <w:sz w:val="24"/>
        </w:rPr>
        <w:t xml:space="preserve">a spa\iilor cu destina\ia de cabinete medicale, precum ]i a spa\iilor </w:t>
      </w:r>
    </w:p>
    <w:p>
      <w:pPr>
        <w:pStyle w:val="BodyText2"/>
        <w:rPr>
          <w:sz w:val="24"/>
        </w:rPr>
      </w:pPr>
      <w:r>
        <w:rPr>
          <w:sz w:val="24"/>
        </w:rPr>
        <w:t>[n care se desf`]oar` activit`\i conexe actului medical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ab/>
        <w:t xml:space="preserve">Prin Hot`r@rea Guvernului nr. 867 din 16.08.2002 a fost aprobat`  trecerea unor imobile din domeniul privat al statului ]i din administrarea Ministerului S`n`t`\ii ]i Familiei, în domeniul public al jude\elor ]i în administrarea consiliilor jude\ene respective. {n acest sens, </w:t>
      </w:r>
      <w:r>
        <w:rPr>
          <w:rFonts w:cs="ArialUpR" w:ascii="ArialUpR" w:hAnsi="ArialUpR"/>
          <w:sz w:val="24"/>
          <w:lang w:val="ro-RO"/>
        </w:rPr>
        <w:t>Consiliul Jude\ean V@lcea a procedat la preluarea imobilelor compuse din construc\ii ]i terenuri aferente în care î]i desf`]oar` activitatea unit`\ile sanitare de interes jude\ean, ocazie cu care au fost încheiate procese-verbale ]i protocoale de predare-primire pentru aceste imobile.</w:t>
      </w:r>
    </w:p>
    <w:p>
      <w:pPr>
        <w:pStyle w:val="TextBody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</w:t>
      </w:r>
      <w:r>
        <w:rPr>
          <w:rFonts w:cs="ArialUpR" w:ascii="ArialUpR" w:hAnsi="ArialUpR"/>
          <w:color w:val="000000"/>
          <w:sz w:val="24"/>
        </w:rPr>
        <w:tab/>
        <w:t>Prin prezentul proiect de hot`r@re se propune modificarea Hot`r@rii Consiliului Jude\ean V@lcea nr. 159 din 07.10.2005, referitoare la trecerea din domeniul public [n domeniul privat al Jude\ului V@lcea ]i [n administrarea Consiliului Jude\ean V@lcea, a spa\iilor cu destina\ia de cabinete medicale, precum ]i a spa\iilor [n care se desf`]oar` activit`\i conexe actului medical.</w:t>
      </w:r>
    </w:p>
    <w:p>
      <w:pPr>
        <w:pStyle w:val="TextBody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  <w:tab/>
        <w:t xml:space="preserve">Astfel, anexa la Hot`r@rea Consiliului Jude\ean V@lcea nr.159 din 07.10.2005 se modific`, ad`ug@ndu-se spa\iul [n suprafa\` de 55,78mp, situat la parterul Policlinicii cu Plat` R@mnicu V@lcea, str. Calea lui Traian, nr.138, [n care func\ioneaz` un cabinet medical [nfiin\at potrivit prevederilor Ordonan\ei Guvernului nr.124/1998, privind organizarea ]i func\ionarea cabinetelor medicale, precum ]i a spa\iilor [n care se desf`]oar` activit`\i conexe actului medical, conform Ordonan\ei de Urgen\` a Guvernului nr.83/2000, privind organizarea ]i func\ionarea cabinetelor de liber` practic` pentru serviciile publice conexe actului medical, aprobat` cu modific`ri prin Legea nr.598/2001 ]i concesionat de SC Francomed SRL, [n temeiul Legii nr.219/1998 privind regimul concesiunilor, cu modific`rile ]i complet`rile ulterioare, ale Hot`r@rii Guvernului nr.216/1999 ]i a Hot`r@rii Consiliului Jude\ean V@lcea nr.121 din 28 iulie 2005, privind aprobarea concesion`rii prin licita\ie public`.    </w:t>
      </w:r>
    </w:p>
    <w:p>
      <w:pPr>
        <w:pStyle w:val="TextBody"/>
        <w:rPr/>
      </w:pPr>
      <w:r>
        <w:rPr>
          <w:rFonts w:eastAsia="ArialUpR" w:cs="ArialUpR" w:ascii="ArialUpR" w:hAnsi="ArialUpR"/>
          <w:color w:val="000000"/>
          <w:sz w:val="24"/>
        </w:rPr>
        <w:t xml:space="preserve">       </w:t>
      </w:r>
      <w:r>
        <w:rPr>
          <w:rFonts w:cs="ArialUpR" w:ascii="ArialUpR" w:hAnsi="ArialUpR"/>
          <w:color w:val="000000"/>
          <w:sz w:val="24"/>
        </w:rPr>
        <w:tab/>
        <w:t xml:space="preserve">Av@nd [n vedere  prevederile Legii nr.236 din 09.06.2006 pentru aprobarea </w:t>
      </w:r>
      <w:r>
        <w:rPr>
          <w:rFonts w:cs="ArialUpR" w:ascii="ArialUpR" w:hAnsi="ArialUpR"/>
          <w:sz w:val="24"/>
        </w:rPr>
        <w:t xml:space="preserve">Ordonan\ei de Urgen\` a Guvernului nr. nr.110/2005 privind  v@nzarea spa\iilor proprietate privat` a statului sau a unit`\ilor administrativ-teritoriale, cu destina\ia de cabinete medicale, precum ]i a spa\iilor [n care se desf`]oar` activit`\i conexe actului medical, propunem modificarea Hot`r@rii Consiliului Jude\ean V@lcea nr.159 din 07.10.2005.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 xml:space="preserve">DIRECTOR EXECUTIV,       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        Alexandru Ghi\`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t>GA/GA/2EX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ONSILIUL JUDE|EAN V^LCEA</w:t>
      </w:r>
    </w:p>
    <w:p>
      <w:pPr>
        <w:pStyle w:val="Heading1"/>
        <w:rPr>
          <w:sz w:val="24"/>
        </w:rPr>
      </w:pPr>
      <w:r>
        <w:rPr/>
        <w:t>Nr………. din……….2006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ab/>
        <w:t xml:space="preserve">EXPUNERE DE MOTIVE </w:t>
      </w:r>
    </w:p>
    <w:p>
      <w:pPr>
        <w:pStyle w:val="BodyText2"/>
        <w:rPr>
          <w:sz w:val="24"/>
        </w:rPr>
      </w:pPr>
      <w:r>
        <w:rPr>
          <w:sz w:val="24"/>
        </w:rPr>
        <w:t>la proiectul de hot`r@re privind modificarea Hot`r@rii Consiliului Jude\ean V@lcea nr.159 din 07.10.2005, referitoare la trecerea din domeniul public [n domeniul privat</w:t>
      </w:r>
    </w:p>
    <w:p>
      <w:pPr>
        <w:pStyle w:val="BodyText2"/>
        <w:rPr>
          <w:sz w:val="24"/>
        </w:rPr>
      </w:pPr>
      <w:r>
        <w:rPr>
          <w:sz w:val="24"/>
        </w:rPr>
        <w:t xml:space="preserve">al Jude\ului V@lcea ]i [n administrarea Consiliului Jude\ean V@lcea </w:t>
      </w:r>
    </w:p>
    <w:p>
      <w:pPr>
        <w:pStyle w:val="BodyText2"/>
        <w:rPr>
          <w:sz w:val="24"/>
        </w:rPr>
      </w:pPr>
      <w:r>
        <w:rPr>
          <w:sz w:val="24"/>
        </w:rPr>
        <w:t xml:space="preserve">a spa\iilor cu destina\ia de cabinete medicale, precum ]i a spa\iilor </w:t>
      </w:r>
    </w:p>
    <w:p>
      <w:pPr>
        <w:pStyle w:val="BodyText2"/>
        <w:rPr>
          <w:sz w:val="24"/>
        </w:rPr>
      </w:pPr>
      <w:r>
        <w:rPr>
          <w:sz w:val="24"/>
        </w:rPr>
        <w:t>[n care se desf`]oar` activit`\i conexe actului medical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</w:rPr>
        <w:tab/>
        <w:t>În conformitate cu art. 3 din Hot`r@rea Guvernului nr. 867 din 16.08.2002 privind trecerea unor imobile din domeniul privat al statului ]i din administrarea Ministerului S`n`t`\ii ]i Familiei, în domeniul public al jude\elor ]i în administrarea consiliilor jude\ene respective,</w:t>
      </w:r>
      <w:r>
        <w:rPr>
          <w:rFonts w:cs="ArialUpR" w:ascii="ArialUpR" w:hAnsi="ArialUpR"/>
          <w:sz w:val="24"/>
          <w:lang w:val="ro-RO"/>
        </w:rPr>
        <w:t xml:space="preserve"> Consiliul Jude\ean Valcea a procedat la primirea imobilelor compuse din construc\ii ]i terenuri aferente în care î]i desf`]oar` activitatea unit`\ile sanitare de interes jude\ean. Prin Hot`r@rea nr. 41 din 17 aprilie 2003 Consiliul Jude\ean V@lcea a dat [n administrarea unit`\ilor sanitare de interes jude\ean urm`toarele imob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4"/>
        </w:rPr>
        <w:t xml:space="preserve">Spitalul Jude\ean V@lcea ]i </w:t>
      </w:r>
      <w:r>
        <w:rPr>
          <w:rFonts w:cs="ArialUpR" w:ascii="ArialUpR" w:hAnsi="ArialUpR"/>
          <w:b/>
          <w:sz w:val="24"/>
        </w:rPr>
        <w:t>Policlinica Stomatologic`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pitalul de Obstetric`-Ginecologie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  <w:sz w:val="24"/>
        </w:rPr>
        <w:t>Policlinica cu Plat`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pitalul de Psihiatrie Dr`go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sz w:val="24"/>
        </w:rPr>
        <w:t>Spitalul de Pneumoftiziologie “C. Anastasatu” Mih`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erviciul de Ambulan\` Jude\ean V@lcea.</w:t>
      </w:r>
    </w:p>
    <w:p>
      <w:pPr>
        <w:pStyle w:val="TextBody"/>
        <w:ind w:firstLine="720"/>
        <w:rPr/>
      </w:pPr>
      <w:r>
        <w:rPr>
          <w:rFonts w:cs="ArialUpR" w:ascii="ArialUpR" w:hAnsi="ArialUpR"/>
          <w:sz w:val="24"/>
        </w:rPr>
        <w:t xml:space="preserve">Ulterior, prin Hot`r@rea Guvernului nr. 884/2004 a fost aprobat`  concesionarea unor spa\ii cu destina\ia de cabinete medicale, </w:t>
      </w:r>
      <w:r>
        <w:rPr>
          <w:rFonts w:cs="ArialUpR" w:ascii="ArialUpR" w:hAnsi="ArialUpR"/>
          <w:sz w:val="24"/>
          <w:lang w:eastAsia="en-US"/>
        </w:rPr>
        <w:t>[n care func\ionau cabinetele medicale [nfiin\ate conform Ordonan\ei Guvernului nr. 124/1998, republicat`, cu complet`rile ulterioare.</w:t>
      </w:r>
    </w:p>
    <w:p>
      <w:pPr>
        <w:pStyle w:val="TextBody"/>
        <w:ind w:firstLine="720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  <w:t>Prin prezentul proiect de hot`r@re se propune modificarea Hot`r@rii Consiliului Jude\ean V@lcea nr. 159 din 07.10.2005, referitoare la trecerea din domeniul public [n domeniul privat al Jude\ului V@lcea ]i [n administrarea Consiliului Jude\ean V@lcea, a spa\iilor cu destina\ia de cabinete medicale, precum ]i a spa\iilor [n care se desf`]oar` activit`\i conexe actului medical.</w:t>
      </w:r>
    </w:p>
    <w:p>
      <w:pPr>
        <w:pStyle w:val="TextBody"/>
        <w:ind w:firstLine="720"/>
        <w:rPr/>
      </w:pPr>
      <w:r>
        <w:rPr>
          <w:rFonts w:cs="ArialUpR" w:ascii="ArialUpR" w:hAnsi="ArialUpR"/>
          <w:color w:val="000000"/>
          <w:sz w:val="24"/>
        </w:rPr>
        <w:t>Astfel, anexa la Hot`r@rea Consiliului Jude\ean V@lcea nr.159 din 07.10.2005 se modific`, ad`ug@ndu-se spa\iul [n suprafa\` de 55,78mp, situat la parterul Policlinicii cu Plat` R@mnicu V@lcea, str. Calea lui Traian, nr.138, [n care func\ioneaz` un cabinet medical [nfiin\at potrivit prevederilor Ordonan\ei Guvernului nr.124/1998, privind organizarea ]i func\ionarea cabinetelor medicale, precum ]i a spa\iilor [n care se desf`]oar` activit`\i conexe actului medical, conform Ordonan\ei de Urgen\` a Guvernului nr.83/2000, privind organizarea ]i func\ionarea cabinetelor de liber` practic` pentru serviciile publice conexe actului medical, aprobat` cu modific`ri prin Legea nr.598/2001 ]i concesionat de SC Francomed SRL, [n temeiul Legii nr.219/1998 privind regimul concesiunilor, cu modific`rile ]i complet`rile ulterioare, ale Hot`r@rii Guvernului nr.216/1999 ]i a Hot`r@rii Consiliului Jude\ean V@lcea nr.121 din 28 iulie 2005, privind aprobarea concesion`rii prin licita\ie public`.</w:t>
      </w:r>
      <w:r>
        <w:rPr>
          <w:rFonts w:cs="ArialUpR" w:ascii="ArialUpR" w:hAnsi="ArialUpR"/>
          <w:sz w:val="24"/>
        </w:rPr>
        <w:t xml:space="preserve"> 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rFonts w:eastAsia="ArialUpR"/>
          <w:sz w:val="24"/>
        </w:rPr>
        <w:t xml:space="preserve"> </w:t>
      </w:r>
      <w:r>
        <w:rPr>
          <w:sz w:val="24"/>
        </w:rPr>
        <w:tab/>
        <w:t>Av@nd [n vedere c` prin</w:t>
      </w:r>
      <w:r>
        <w:rPr>
          <w:color w:val="000000"/>
          <w:sz w:val="24"/>
        </w:rPr>
        <w:t xml:space="preserve"> Legea nr.236 din 09.06.2006 pentru aprobarea</w:t>
      </w:r>
      <w:r>
        <w:rPr>
          <w:sz w:val="24"/>
        </w:rPr>
        <w:t xml:space="preserve"> Ordonan\ei de Urgen\` a Guvernului nr. nr.110/2005 a fost reglementat` v@nzarea spa\iilor proprietate privat` a statului sau a unit`\ilor administrativ-teritoriale, cu destina\ia de cabinete medicale, precum ]i a spa\iilor  [n care se desf`]oar` activit`\i conexe actului medical, propunem modificarea Hot`r@rii Consiliului Jude\ean V@lcea nr.159 din 07.10.2005. Datele de identificare ale spa\iilor medicale sunt prev`zute [n anexa la prezentul proiect de hot`r@re. </w:t>
      </w:r>
    </w:p>
    <w:p>
      <w:pPr>
        <w:pStyle w:val="BodyTextIndent3"/>
        <w:ind w:left="720" w:hanging="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ind w:left="720" w:hanging="11"/>
        <w:jc w:val="center"/>
        <w:rPr>
          <w:b/>
          <w:b/>
          <w:sz w:val="24"/>
        </w:rPr>
      </w:pPr>
      <w:r>
        <w:rPr>
          <w:b/>
          <w:sz w:val="24"/>
        </w:rPr>
        <w:t>PRE}EDINTE,</w:t>
      </w:r>
    </w:p>
    <w:p>
      <w:pPr>
        <w:pStyle w:val="BodyTextIndent3"/>
        <w:ind w:left="720" w:hanging="1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ind w:left="720" w:hanging="11"/>
        <w:jc w:val="center"/>
        <w:rPr>
          <w:b/>
          <w:b/>
          <w:sz w:val="24"/>
        </w:rPr>
      </w:pPr>
      <w:r>
        <w:rPr>
          <w:b/>
          <w:sz w:val="24"/>
        </w:rPr>
        <w:t xml:space="preserve">Dumitru Bu]e </w:t>
      </w:r>
    </w:p>
    <w:sectPr>
      <w:type w:val="nextPage"/>
      <w:pgSz w:w="12240" w:h="15840"/>
      <w:pgMar w:left="1701" w:right="47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ArialUpR" w:hAnsi="ArialUpR" w:cs="ArialUpR"/>
      <w:sz w:val="28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49:00Z</dcterms:created>
  <dc:creator>calculator</dc:creator>
  <dc:description/>
  <dc:language>en-US</dc:language>
  <cp:lastModifiedBy>user</cp:lastModifiedBy>
  <cp:lastPrinted>2006-08-21T10:15:00Z</cp:lastPrinted>
  <dcterms:modified xsi:type="dcterms:W3CDTF">2006-08-25T07:49:00Z</dcterms:modified>
  <cp:revision>2</cp:revision>
  <dc:subject/>
  <dc:title>CONSILIUL JUDE|EAN VÂLCEA                                    AVIZAT,</dc:title>
</cp:coreProperties>
</file>