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CONSILIUL JUDE|EAN V^LCEA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 xml:space="preserve">Nr………din……….2006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PUNERE DE MOTIVE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la proiectul de hot`r@re privind trecerea din domeniul public [n domeniul privat al jude\ului V@lcea ]i [n administrarea Consiliului Jude\ean V@lcea a spa\iului situat [n imobilul din municipiul R@mnicu V@lcea, str. Carol I nr.30, bl. D6, parter, fost sediu al V`mii V@lcea, [n suprafa\` construit` de 138,2 mp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Prin Proiectul de hot`r@re al`turat se propune trecerea [n domeniul privat al jude\ului V@lcea, a spa\iului situat [n imobilul din municipiul R@mnicu V@lcea, str. Carol I nr.30, bl. D6, parter, fost sediu al V`mii V@lcea, [n suprafa\` construit` de 138,2 mp, [nchiriat Organiza\iei Jude\ene V@lcea a Partidului Na\ional Liberal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Potrivit Contractului de [nchiriere nr. 33469 din 14.12.1998, Direc\ia General` a V`milor a [nchiriat Consiliului Jude\ean V@lcea imobilul situat [n municipiul R@mnicu V@lcea, str. Carol I nr.30, bl. D6, parter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{n baza acestui Contract de [nchiriere, Consiliului Jude\ean V@lcea  a sub[nchiriat spa\iul, Organiza\iei Jude\eane V@lcea a Partidului Na\ional Liberal, potrivit Contractului de sub[nchiriere nr. 607 din 01.02.1999, prelungit prin act adi\ional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Ulterior, [n conformitate cu prevederile Hot`r@rii Guvernului nr. 1219/2002, s-a aprobat  transmiterea, din domeniul public al statului ]i din administrarea Ministerului Finan\elor Publice – Direc\ia General` a V`milor, [n domeniul public al jude\ului V@lcea ]i [n administrarea Consiliului Jude\ean V@lcea, a spa\iului situat [n imobilul din municipiul R@mnicu V@lcea, str. Carol I nr.30, bl. D6, parter, fost sediu al V`mii V@lcea, [n suprafa\` construit` de 138,2 mp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Av@nd [n vedere aceste dispozi\ii legale, proprietar al imobilului a devenit jude\ul V@lcea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Prin adresa nr.322 din 28.07.2006, [nregistrat` cu nr.9143 din 31.07.2006, Organiza\ia Jude\ean` V@lcea a Partidului Na\ional Liberal, solicit` Consiliului Jude\ean V@lcea trecerea imobilului situat [n municipiul R@mnicu V@lcea, str. Carol I, nr.30, bl.D6, parter, din domeniul public al jude\ului, [n domeniul privat, [n vederea cump`r`rii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in Legea nr.90 din 18.03.2003, a fost reglementat` v@nzarea spa\iilor aflate [n proprietatea privat` a statului sau a unit`\ilor administrativ-teritoriale, destinate sediilor partidelor politice. </w:t>
      </w:r>
    </w:p>
    <w:p>
      <w:pPr>
        <w:pStyle w:val="TextBodyIndent"/>
        <w:rPr>
          <w:sz w:val="24"/>
        </w:rPr>
      </w:pPr>
      <w:r>
        <w:rPr>
          <w:b w:val="false"/>
          <w:sz w:val="24"/>
        </w:rPr>
        <w:t xml:space="preserve">Potrivit art. 2 alin.(1) din actul normativ men\ionat, partidele politice pot opta pentru [nchirierea sau cump`rarea spa\iilor destinate sediilor aflate [n proprietatea privat` a statului sau, dup` caz, a unit`\ilor administrativ-teritoriale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\` de cele ar`tate, solicitarea Organiza\iei Jude\ene V@lcea a Partidului Na\ional Liberal, fiind conform` cu prevederile legale men\ionate, propunem trecerea [n domeniul privat al Jude\ului V@lcea, a spa\iului men\ionat, [n baza prevederilor art. 10 alin.(2) ]i ale art. 12 alin.(1) din Legea nr. 213/1998 privind proprietatea public` ]i regimul juridic al acesteia coroborate cu cele ale art. 125 alin.(1) din Legea nr. 215/2001 a administra\iei publice locale, cu modific`rile ]i complet`rile ulterioare. </w:t>
      </w:r>
    </w:p>
    <w:p>
      <w:pPr>
        <w:pStyle w:val="TextBodyIndent"/>
        <w:rPr>
          <w:rFonts w:eastAsia="ArialUpR"/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</w:t>
      </w:r>
    </w:p>
    <w:p>
      <w:pPr>
        <w:pStyle w:val="TextBodyIndent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>CONSILIUL JUDE|EAN V^LCEA                                           AVIZAT</w:t>
      </w:r>
    </w:p>
    <w:p>
      <w:pPr>
        <w:pStyle w:val="Heading1"/>
        <w:rPr>
          <w:sz w:val="24"/>
        </w:rPr>
      </w:pPr>
      <w:r>
        <w:rPr>
          <w:rFonts w:eastAsia="ArialUpR"/>
          <w:sz w:val="24"/>
        </w:rPr>
        <w:t xml:space="preserve">          </w:t>
      </w:r>
      <w:r>
        <w:rPr>
          <w:sz w:val="24"/>
        </w:rPr>
        <w:t>DIREC|IA TEHNIC~                                              VICEPRE}EDINTE,</w:t>
      </w:r>
    </w:p>
    <w:p>
      <w:pPr>
        <w:pStyle w:val="Heading1"/>
        <w:rPr/>
      </w:pPr>
      <w:r>
        <w:rPr>
          <w:rFonts w:eastAsia="ArialUpR"/>
        </w:rPr>
        <w:t xml:space="preserve">       </w:t>
      </w:r>
      <w:r>
        <w:rPr/>
        <w:t>Nr………din……..2006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 xml:space="preserve">Nicolae P`tru     </w:t>
      </w:r>
    </w:p>
    <w:p>
      <w:pPr>
        <w:pStyle w:val="Heading2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APORT DE SPECIALITATE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la proiectul de hot`r@re privind trecerea din domeniul public [n domeniul privat al jude\ului V@lcea ]i [n administrarea Consiliului Jude\ean V@lcea a spa\iului situat [n imobilul din municipiul R@mnicu V@lcea, str. Carol I nr.30, bl. D6, parter, fost sediu al V`mii V@lcea, [n suprafa\` construit` de 138,2 mp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Prin Proiectul de hot`r@re al`turat se propune trecerea [n domeniul privat al jude\ului V@lcea, a spa\iului situat [n imobilul din municipiul R@mnicu V@lcea, str. Carol I nr.30, bl. D6, parter, fost sediu al V`mii V@lcea, [n suprafa\` construit` de 138,2 mp, [nchiriat Organiza\iei Jude\ene V@lcea a Partidului Na\ional Liberal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Prin adresa nr.322 din 28.07.2006, [nregistrat` cu nr.9143 din 31.07.2006, Organiza\ia Jude\ean` V@lcea a Partidului Na\ional Liberal, solicit` Consiliului Jude\ean V@lcea trecerea din domeniul public [n domeniul privat al jude\ului, a imobilului situat [n municipiul R@mnicu V@lcea, str. Carol I, nr.30, bl.D6, parter, [n vederea cump`r`rii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{n baza prevederilor Hot`r@rii Guvernului nr. 1219/2002, prin care s-a aprobat  transmiterea, din domeniul public al statului ]i din administrarea Ministerului Finan\elor Publice – Direc\ia General` a V`milor, [n domeniul public al jude\ului V@lcea ]i [n administrarea Consiliului Jude\ean V@lcea, proprietar al spa\iului situat [n imobilul din municipiul R@mnicu V@lcea, str. Carol I nr.30, bl. D6, parter, fost sediu al V`mii V@lcea, [n suprafa\` construit` de 138,2 mp, este Jude\ul V@lcea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in Legea nr.90 din 18.03.2003, a fost reglementat` v@nzarea spa\iilor aflate [n proprietatea privat` a statului sau a unit`\ilor administrativ-teritoriale, destinate sediilor partidelor politice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trivit art. 2 alin.(1) din actul normativ men\ionat, partidele politice pot opta pentru [nchirierea sau cump`rarea spa\iilor destinate sediilor aflate [n proprietatea privat` a statului sau, dup` caz, a unit`\ilor administrativ-teritoriale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punerea de trecere [n domeniul privat al Jude\ului V@lcea a spa\iului men\ionat, este [n conformitate cu prevederile art. 10 alin.(2), din Legea nr. 213/1998 privind proprietatea public` ]i regimul juridic al acesteia, potrivit c`ruia trecerea din domeniul public [n domeniul privat se face, dup` caz, prin hot`r@re a Guvernului, a consiliului jude\ean, sau a consiliului local, dac` prin constitu\ie sau prin lege nu se dispune altfel ]i cu cele ale art. 12 alin.(1) ale aceleia]i legi, prin care bunurile din domeniul public pot fi date, dup` caz, [n administrarea regiilor autonome, a prefecturilor, a autorit`\ilor administra\iei publice centrale ]i locale, a altor institu\ii publice de interes na\ional, jude\ean sau local, coroborate cu cele ale art.125 alin.(1) din Legea nr.215/2001 a administra\iei publice locale, conform c`ruia consiliile locale ]i consiliile jude\ene hot`r`sc ca bunurile ce apar\in domeniului public sau privat, de interes local sau jude\ean, dup` caz, s` fie date [n administrarea regiilor autonome ]i institu\iilor publice, s` fie concesionate ori s` fie [nchiriate. Acestea hot`r`sc cu privire la cump`rarea unor bunuri ori la v@nzarea bunurilor ce fac parte din domeniul privat, de interes local sau jude\ean, [n condi\iile legii. </w:t>
      </w:r>
    </w:p>
    <w:p>
      <w:pPr>
        <w:pStyle w:val="TextBodyIndent"/>
        <w:rPr>
          <w:sz w:val="24"/>
        </w:rPr>
      </w:pPr>
      <w:r>
        <w:rPr>
          <w:b w:val="false"/>
          <w:sz w:val="24"/>
        </w:rPr>
        <w:t xml:space="preserve">Av@nd [n vedere c` propunerea de trecere a spa\iului respectiv din domeniul public al Jude\ului V@lcea [n domeniul privat, este conform` cu prevederile legale men\ionate, supunem aprob`rii Consiliului Jude\ean V@lcea, a proiectului de hot`r@re [n forma prezentat`. 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 xml:space="preserve">DIRECTOR EXECUTIV,              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Alexandru Ghi\`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GA/GA/2EX.</w:t>
      </w:r>
    </w:p>
    <w:sectPr>
      <w:type w:val="nextPage"/>
      <w:pgSz w:w="12240" w:h="15840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10:00Z</dcterms:created>
  <dc:creator>user</dc:creator>
  <dc:description/>
  <cp:keywords/>
  <dc:language>en-US</dc:language>
  <cp:lastModifiedBy>sorin</cp:lastModifiedBy>
  <cp:lastPrinted>2006-08-21T11:15:00Z</cp:lastPrinted>
  <dcterms:modified xsi:type="dcterms:W3CDTF">2006-08-25T08:33:00Z</dcterms:modified>
  <cp:revision>4</cp:revision>
  <dc:subject/>
  <dc:title>CONSILIUL JUDE|EAN V^LCEA </dc:title>
</cp:coreProperties>
</file>