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</w:t>
      </w:r>
      <w:r>
        <w:rPr>
          <w:rFonts w:cs="Arial" w:ascii="Arial" w:hAnsi="Arial"/>
          <w:b/>
          <w:sz w:val="24"/>
          <w:lang w:val="ro-RO"/>
        </w:rPr>
        <w:t>EŢ</w:t>
      </w:r>
      <w:r>
        <w:rPr>
          <w:rFonts w:cs="Arial" w:ascii="Arial" w:hAnsi="Arial"/>
          <w:b/>
          <w:sz w:val="24"/>
        </w:rPr>
        <w:t xml:space="preserve">EAN VÂLCEA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ŢIA ECONOMICĂ                                                          VICE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r. </w:t>
      </w:r>
      <w:r>
        <w:rPr>
          <w:rFonts w:cs="Arial" w:ascii="Arial" w:hAnsi="Arial"/>
          <w:b/>
          <w:sz w:val="24"/>
          <w:lang w:val="ro-RO"/>
        </w:rPr>
        <w:t>14697</w:t>
      </w:r>
      <w:r>
        <w:rPr>
          <w:rFonts w:cs="Arial" w:ascii="Arial" w:hAnsi="Arial"/>
          <w:b/>
          <w:sz w:val="24"/>
        </w:rPr>
        <w:t xml:space="preserve"> din 07.12.2006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/2                                                                                                    Ion Cîlea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PORT DE SPECIALITA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a proiectul de hotărâre privind desemnarea unui reprezentant al Consiliului Judeţean Vâlcea în Consiliul Etic al Spitalului de Psihiatrie Drăgoeşt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in expunerea de motive înregistrată la nr. 14696 din 07.12.2006, se propune desemnarea unui reprezentant al Consiliului Judeţean Vâlcea în Consiliul Etic al Spitalului de Psihiatrie Drăgoeşt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Propunerea este în conformitate cu prevederile art. 185 alin. (1) din Legea nr. 95/2006, privind reforma în domeniul sănătăţii, </w:t>
      </w:r>
      <w:r>
        <w:rPr>
          <w:rFonts w:cs="Arial" w:ascii="Arial" w:hAnsi="Arial"/>
          <w:sz w:val="24"/>
          <w:lang w:val="ro-RO"/>
        </w:rPr>
        <w:t xml:space="preserve">cu modificările şi completările ulterioare, potrivit cărora, în cadrul spitalelor publice funcţionează un consiliu etic, </w:t>
      </w:r>
      <w:r>
        <w:rPr>
          <w:rFonts w:cs="Arial" w:ascii="Arial" w:hAnsi="Arial"/>
          <w:sz w:val="24"/>
        </w:rPr>
        <w:t>şi cu prevederile art. 1 alin (1) din Ordinul nr. 1209/2006 pentru aprobarea componenţei şi a atribuţiilor consiliului etic ce funcţionează în cadrul spitalelor publice, care reglementează faptul că, î</w:t>
      </w:r>
      <w:r>
        <w:rPr>
          <w:rFonts w:cs="Arial" w:ascii="Arial" w:hAnsi="Arial"/>
          <w:sz w:val="24"/>
          <w:lang w:val="ro-RO"/>
        </w:rPr>
        <w:t>n cadrul spitalelor publice se constituie consiliul etic, format din 5 membri, pentru o perioadă de 3 ani, având următoarea componenţă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) un medic cu cel mai mare grad didactic sau, după caz, decanul de vârstă al medicilor din spital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b) un reprezentant al consiliului local ori judeţean sau, după caz, consilierul juridic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) directorul de îngrijiri sau, după caz, asistenta-şefă din secţia cu cel mai mare număr de paturi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) un reprezentant al autorităţii de sănătate publică judeţen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) un secretar, fără drept de vo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solicitarea Spitalului de Psihiatrie Drăgoeşti şi faptul că propunerea este în conformitate cu prevederile legale, vă rugăm să analizaţi şi să adoptaţi proiectul de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 DIRECTOR EXECUTIV,                                       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Mircea Constantin Predescu                            Stoian - Tomescu 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Md/VMd/1 ex.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6:00Z</dcterms:created>
  <dc:creator>news</dc:creator>
  <dc:description/>
  <dc:language>en-US</dc:language>
  <cp:lastModifiedBy>calculator</cp:lastModifiedBy>
  <cp:lastPrinted>2006-06-05T07:49:00Z</cp:lastPrinted>
  <dcterms:modified xsi:type="dcterms:W3CDTF">2006-12-22T07:36:00Z</dcterms:modified>
  <cp:revision>2</cp:revision>
  <dc:subject/>
  <dc:title>CONSILIUL JUDE|EAN V^LCEA</dc:title>
</cp:coreProperties>
</file>