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NSILUL JUDEŢEAN VÂLCEA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b/>
          <w:u w:val="single"/>
          <w:lang w:val="en-US" w:eastAsia="en-US"/>
        </w:rPr>
        <w:t>ORGANIGRAMA</w:t>
      </w:r>
      <w:r>
        <w:rPr>
          <w:rFonts w:cs="Arial" w:ascii="Arial" w:hAnsi="Arial"/>
          <w:b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ANEXA NR.2</w:t>
      </w:r>
    </w:p>
    <w:p>
      <w:pPr>
        <w:pStyle w:val="Normal"/>
        <w:tabs>
          <w:tab w:val="clear" w:pos="708"/>
          <w:tab w:val="left" w:pos="360" w:leader="none"/>
          <w:tab w:val="center" w:pos="11700" w:leader="none"/>
          <w:tab w:val="center" w:pos="2016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fr-FR"/>
        </w:rPr>
        <w:t>REGIEI AUTONOME JUDETENE DE DRUMURI SI PODURI VALCEA</w:t>
        <w:tab/>
      </w:r>
      <w:r>
        <w:rPr>
          <w:rFonts w:cs="Arial" w:ascii="Arial" w:hAnsi="Arial"/>
          <w:lang w:val="fr-FR"/>
        </w:rPr>
        <w:t>la Hotărârea nr……..din……….2006</w:t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45720</wp:posOffset>
                </wp:positionV>
                <wp:extent cx="12573000" cy="6323965"/>
                <wp:effectExtent l="0" t="0" r="5080" b="25927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3000" cy="6324120"/>
                          <a:chOff x="0" y="0"/>
                          <a:chExt cx="12573000" cy="632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3000" cy="63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72880" y="5052600"/>
                            <a:ext cx="1828800" cy="115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DRAGASANI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 PUNCTUL DE LUCRU CRETE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UNCTUL DE LUCRU LADESTI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3. PUNCTUL DE LUCRU BALCESTI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. FORMATIA CONSTRUC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DURI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. FORMATIA CONSTRUC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 PODUR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06664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UTILAJ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 MECANI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014080"/>
                            <a:ext cx="160020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ECT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IMANESTI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PUNCTUL DE LUC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JIBLEA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IA CONSTRUC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ODURI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FORMAŢIA CONSTRUCŢII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UMURI ŞI PODURI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4. P.L. Troianu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7280" y="2057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CONOMIC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083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OR GENERA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TEHNIC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2656800"/>
                            <a:ext cx="1325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ROVIZIONARE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434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ROU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RODUCTI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REGATIRE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CITATII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RACTE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066640"/>
                            <a:ext cx="1943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HOREZU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. PUNCTUL DE LUCRU COSTES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2. PUNCTUL DE LUCRU GRESARE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 .FORMATIA CONSTRUC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RUMURI SI PODURI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4. .FORMATIA CONSTRUC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UMURI SI PODURI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7280" y="2665800"/>
                            <a:ext cx="148608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IROU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INANCI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ABILITATE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TURI SI TARIFE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640" y="26290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IGURAREA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OLUL CALITA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VENIREA SI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NGEREA INCEND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ORME PENTRU IGI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I PROTECTIA MUNCII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AQ.-CQ. PSI.NTS)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7160" y="26568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26290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 PLAN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SURSE UMANE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65680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CITAT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ACT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ING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2094120"/>
                            <a:ext cx="20574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COMERCIAL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939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LIUL JUDETEAN VALC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51120"/>
                            <a:ext cx="3200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82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28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1028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800"/>
                            <a:ext cx="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0948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58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0" y="2057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656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29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999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342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56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028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02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5146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20948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656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98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280" y="2629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3314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6434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008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352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915440"/>
                            <a:ext cx="1085868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27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1508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73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1395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1395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7880" y="5053320"/>
                            <a:ext cx="720" cy="115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91508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493920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5160" y="493920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96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8600" y="5739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860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96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409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5409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540972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409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14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533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66652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990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409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540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0" y="37998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OMP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S JURID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4200" y="18568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3799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4142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1400" y="4371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3.6pt;width:990pt;height:497.95pt" coordorigin="1872,72" coordsize="19800,9959">
                <v:rect id="shape_0" stroked="f" o:allowincell="f" style="position:absolute;left:1872;top:72;width:19799;height:99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92;top:8029;width:2879;height:1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DRAGASANI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 PUNCTUL DE LUCRU CRETE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UNCTUL DE LUCRU LADESTI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4"/>
                            <w:sz w:val="20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4"/>
                            <w:sz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3. PUNCTUL DE LUCRU BALCESTI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. FORMATIA CONSTRUC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DURI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. FORMATIA CONSTRUCTI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 PODUR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8051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UTILAJ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 MECANI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2;top:7968;width:2519;height:1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ECT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LIMANESTI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PUNCTUL DE LUC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JIBLEA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IA CONSTRUC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ODURI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FORMAŢIA CONSTRUCŢII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UMURI ŞI PODURI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4. P.L. Troianu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32;top:331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CONOMIC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229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OR GENERAL</w:t>
                        </w:r>
                        <w:r>
                          <w:rPr>
                            <w:kern w:val="2"/>
                            <w:szCs w:val="24"/>
                            <w:b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331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TEHNIC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3;top:4256;width:208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ROVIZIONARE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4235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ROU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RODUCTI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REGATIRE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CITATII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RACTE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92;top:8051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HOREZU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. PUNCTUL DE LUCRU COSTEST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2. PUNCTUL DE LUCRU GRESARE 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 .FORMATIA CONSTRUCTII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RUMURI SI PODURI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4. .FORMATIA CONSTRUCTI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UMURI SI PODURI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32;top:4270;width:2339;height:1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IROU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INANCIA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ABILITATE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TURI SI TARIFE   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3;top:421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IGURAREA 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OLUL CALITA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VENIREA SI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NGEREA INCENDII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ORME PENTRU IGI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I PROTECTIA MUNCII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AQ.-CQ. PSI.NTS)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5;top:4256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      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T INT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3;top:421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 PLAN        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SURSE UMANE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4256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CITAT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ACT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ING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70;width:32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COMERCIAL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85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LIUL JUDETEAN VALC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1570;width:50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31,1370" to="13031,1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2,2090" to="13032,2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2952" to="2023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2952" to="4032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1,2952" to="20231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2,2952" to="8172,3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2952" to="14472,4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3312" to="547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3312" to="4751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3371" to="882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52,3312" to="20952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2,3312" to="21312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3852" to="403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032" to="954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4212" to="457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1,4256" to="10331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4752" to="5111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5315" to="5111,5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4796" to="10330,4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5336" to="10330,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1,4212" to="21131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2,5292" to="21671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2,4752" to="21671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1,3852" to="20231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3,4032" to="17352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3371" to="9359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1,4256" to="9791,5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3,4032" to="11953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2,4032" to="1447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52,4032" to="17352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2,4212" to="1249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2,4212" to="1501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2,4212" to="17532,5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5292" to="1303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4752" to="1303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3,5292" to="1555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3,5292" to="18072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13,4752" to="1555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3,4752" to="18072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235" to="7380,5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810" to="7919,4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51" to="7919,5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2,7813" to="19691,7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92,3492" to="2592,7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3492" to="2771,3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2,7812" to="4032,8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2,2810" to="13032,2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12,2270" to="15012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1,2270" to="15551,2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8030" to="11772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1,8030" to="15911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1,8030" to="20231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2,7812" to="11052,8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2,7850" to="15372,8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91,7850" to="19691,8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8570" to="5111,8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9110" to="511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9110" to="1231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2,9110" to="1645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12,8590" to="1645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2,9110" to="20771,9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2,8590" to="2077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8570" to="4571,8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2,8590" to="1177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2,8590" to="1591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92,8591" to="20231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72,8590" to="12311,8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032" to="666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032" to="9539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3852" to="8279,4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8030" to="4572,9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4271" to="7379,5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2,4782" to="10692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91,2291" to="14291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2,8591" to="14291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12;top:6056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OMP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S JURID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92,2996" to="18792,6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12,6056" to="19512,7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2,6596" to="20051,6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2,6956" to="20051,6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2370" w:leader="none"/>
          <w:tab w:val="left" w:pos="3903" w:leader="none"/>
          <w:tab w:val="left" w:pos="1758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tabs>
          <w:tab w:val="clear" w:pos="708"/>
          <w:tab w:val="left" w:pos="187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950" w:leader="none"/>
          <w:tab w:val="left" w:pos="3689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8"/>
          <w:tab w:val="left" w:pos="1950" w:leader="none"/>
          <w:tab w:val="left" w:pos="3689" w:leader="none"/>
        </w:tabs>
        <w:rPr>
          <w:rFonts w:ascii="Arial" w:hAnsi="Arial" w:eastAsia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</w:p>
    <w:p>
      <w:pPr>
        <w:pStyle w:val="Normal"/>
        <w:tabs>
          <w:tab w:val="clear" w:pos="708"/>
          <w:tab w:val="left" w:pos="7307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tabs>
          <w:tab w:val="clear" w:pos="708"/>
          <w:tab w:val="left" w:pos="5200" w:leader="none"/>
          <w:tab w:val="left" w:pos="5415" w:leader="none"/>
          <w:tab w:val="left" w:pos="5460" w:leader="none"/>
          <w:tab w:val="left" w:pos="8110" w:leader="none"/>
          <w:tab w:val="left" w:pos="1106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06"/>
        <w:gridCol w:w="1362"/>
        <w:gridCol w:w="123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ERSON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r. total postur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r. posturi  redu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Nr. posturi rama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TOTAL PERSON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TES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UNCITORI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100" w:leader="none"/>
                <w:tab w:val="center" w:pos="13680" w:leader="none"/>
              </w:tabs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8100" w:leader="none"/>
          <w:tab w:val="center" w:pos="13680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IRECTOR GENERAL,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left" w:pos="5600" w:leader="none"/>
          <w:tab w:val="center" w:pos="8100" w:leader="none"/>
          <w:tab w:val="center" w:pos="11520" w:leader="none"/>
          <w:tab w:val="center" w:pos="13680" w:leader="none"/>
        </w:tabs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</w:rPr>
        <w:tab/>
        <w:tab/>
        <w:tab/>
        <w:tab/>
        <w:tab/>
        <w:t>ING. Otto Cremarenco</w:t>
      </w:r>
    </w:p>
    <w:p>
      <w:pPr>
        <w:pStyle w:val="Normal"/>
        <w:tabs>
          <w:tab w:val="clear" w:pos="708"/>
          <w:tab w:val="left" w:pos="360" w:leader="none"/>
          <w:tab w:val="right" w:pos="4860" w:leader="none"/>
          <w:tab w:val="center" w:pos="8100" w:leader="none"/>
          <w:tab w:val="center" w:pos="11520" w:leader="none"/>
          <w:tab w:val="center" w:pos="136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ab/>
      </w:r>
    </w:p>
    <w:sectPr>
      <w:type w:val="nextPage"/>
      <w:pgSz w:orient="landscape" w:w="23811" w:h="16838"/>
      <w:pgMar w:left="794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13:00Z</dcterms:created>
  <dc:creator>Ddpv 2</dc:creator>
  <dc:description/>
  <dc:language>en-US</dc:language>
  <cp:lastModifiedBy>BataganM</cp:lastModifiedBy>
  <cp:lastPrinted>2007-01-19T12:09:00Z</cp:lastPrinted>
  <dcterms:modified xsi:type="dcterms:W3CDTF">2007-01-19T10:13:00Z</dcterms:modified>
  <cp:revision>2</cp:revision>
  <dc:subject/>
  <dc:title> </dc:title>
</cp:coreProperties>
</file>