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Arial" w:ascii="Arial" w:hAnsi="Arial"/>
          <w:b/>
          <w:sz w:val="24"/>
          <w:szCs w:val="24"/>
        </w:rPr>
        <w:t>CONSILIUL JUDE</w:t>
      </w:r>
      <w:r>
        <w:rPr>
          <w:rFonts w:cs="Arial" w:ascii="Arial" w:hAnsi="Arial"/>
          <w:b/>
          <w:sz w:val="24"/>
          <w:szCs w:val="24"/>
          <w:lang w:val="ro-RO"/>
        </w:rPr>
        <w:t>Ţ</w:t>
      </w:r>
      <w:r>
        <w:rPr>
          <w:rFonts w:cs="Arial" w:ascii="Arial" w:hAnsi="Arial"/>
          <w:b/>
          <w:sz w:val="24"/>
          <w:szCs w:val="24"/>
        </w:rPr>
        <w:t>EAN VÂLCEA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269   din   10 .01. 200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>EXPUNERE DE MOTIVE</w:t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la proiectul de hotărâre privind aprobarea  Bugetului de venituri  şi cheltuieli, pe anul 2007,   al Serviciului Public Judeţean de Pază Vâlcea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 prevederile art. 19, alin. 1 litera “b” din Legea nr. 273/2006, privind finanţele publice locale, Serviciul Public Judeţean de Pază Vâlcea, solicită  cu adresa nr. 937 din 23 noiembrie 2006,   aprobarea bugetului de venituri şi cheltuieli pe anul 200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Bugetul de venituri şi cheltuieli pentru anul 2007 al  Serviciului  Public Judeţean de Pază Vâlcea a fost fundamentat la nivelul de 1748,0 mii lei, ţinând cont de veniturile prognozate a se încasa din prestările de servicii şi din încasarea clienţilor  preluaţi de la fostul Corp al Gardienilor Publici Vâlcea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Structura veniturilor ce se vor încasa în anul 2007 este următoarea 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1544,0 mii lei,  din  prestări servicii executate în baza  contractelor  încheiate cu beneficiarii serviciilor de paz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- 105,0 mii lei , din încasarea clienţilor preluaţi de la fostul Corp al Gardienilor Publici Vâlce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99,0 mii lei, venituri din anii precedenţi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Cheltuielile totale au fost fundamentate la nivelul 1748,0 mii lei , din care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- 1691 mii lei , reprezintă cheltuieli de personal calculate pa baza ştatelor de funcţii nominale şi a contribuţiilor către bugetul asigurărilor sociale de stat, asigurările sociale de sănătate , asigurări pentru accidente de muncă şi boli profesionale , bugetul fondului de şomaj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- 57,0 mii lei, reprezintă cheltuieli cu bunuri şi servicii, fundamentate pe baza actelor normative specifice activităţii de pază precum şi a legislaţiei care reglementează normativele de cheltuieli . 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opunerea de aprobare a Bugetului de venituri şi cheltuieli al Serviciului </w:t>
      </w:r>
      <w:r>
        <w:rPr>
          <w:rFonts w:cs="Arial" w:ascii="Arial" w:hAnsi="Arial"/>
          <w:sz w:val="24"/>
          <w:szCs w:val="24"/>
          <w:lang w:val="fr-FR"/>
        </w:rPr>
        <w:t xml:space="preserve">Public Judeţean de Pază Vâlcea </w:t>
      </w:r>
      <w:r>
        <w:rPr>
          <w:rFonts w:cs="Arial" w:ascii="Arial" w:hAnsi="Arial"/>
          <w:sz w:val="24"/>
          <w:szCs w:val="24"/>
          <w:lang w:val="ro-RO"/>
        </w:rPr>
        <w:t xml:space="preserve"> este prezentată în anexa nr.1       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ând în vedere considerentele prezentate s-a elaborat alăturatul proiect de hotărâre pe care îl supunem aprobării Consiliului Judeţean Vâlcea.</w:t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ind w:left="72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TextBody"/>
        <w:ind w:left="720" w:firstLine="360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</w:t>
      </w:r>
      <w:r>
        <w:rPr>
          <w:rFonts w:cs="Arial" w:ascii="Arial" w:hAnsi="Arial"/>
          <w:sz w:val="24"/>
          <w:szCs w:val="24"/>
          <w:lang w:val="fr-FR"/>
        </w:rPr>
        <w:t>P R EŞ E D I N T E,</w:t>
      </w:r>
    </w:p>
    <w:p>
      <w:pPr>
        <w:pStyle w:val="TextBody"/>
        <w:ind w:left="720" w:firstLine="36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TextBody"/>
        <w:ind w:left="720" w:firstLine="360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umitru Buşe</w:t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V/MV/1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SILIUL JUDEŢEAN VÂLCEA                                                           Avizat ,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DIRECŢIA ECONOMICĂ                                                             VICEPREŞEDINTE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Nr.  270   din 10 ianuarie  2007                                                             Ion Cîlea  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RAPORT DE SPECIALITATE</w:t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la proiectul de hotărâre privind aprobarea  Bugetului de venituri  şi cheltuieli, pe anul 2007,  al Serviciului Public Judeţean de Pază Vâlcea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ab/>
      </w:r>
      <w:r>
        <w:rPr>
          <w:rFonts w:cs="Arial" w:ascii="Arial" w:hAnsi="Arial"/>
          <w:sz w:val="24"/>
          <w:szCs w:val="24"/>
        </w:rPr>
        <w:t xml:space="preserve">Prin Expunerea de motive nr . 269 din10 ianuarie 2007, se propune adoptarea proiectului de hotărâre privind aprobarea  Bugetului de venituri  şi cheltuieli  al Serviciului Public Judeţean de Pază Vâlcea ,  pe anul 2007  .    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unerea de aprobare  a Bugetului de venituri şi cheltuieli  pe anul 2007, prezentată în anexa  nr. 1 la proiectul de hotărâre iniţiat este în conformitate cu prevederile art .19 , alin . 1, litera “b”   din Legea nr. 273/2006,  privind finanţele publice locale </w:t>
      </w:r>
      <w:r>
        <w:rPr>
          <w:rFonts w:cs="Arial" w:ascii="Arial" w:hAnsi="Arial"/>
          <w:sz w:val="24"/>
          <w:szCs w:val="24"/>
          <w:lang w:val="ro-RO"/>
        </w:rPr>
        <w:t>şi se întemeiază  pe considerentul asigurării documentului program în care Serviciul Public Judeţean de Pază înscrie anual mărimea şi structura veniturilor şi a  cheltuielilor din cadrul acestei instituiţi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ând în vedere cele prezentate propunem aprobarea proiectului de hotărâre în forma prezentat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 EXECUTIV ADJUNCT.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silica Mazilu</w:t>
      </w:r>
    </w:p>
    <w:p>
      <w:pPr>
        <w:pStyle w:val="TextBody"/>
        <w:ind w:left="720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MV/MV/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52" w:right="864" w:gutter="0" w:header="0" w:top="86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UpR" w:hAnsi="ArialUpR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UpR" w:hAnsi="ArialUpR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UpR" w:hAnsi="ArialUpR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UpR" w:hAnsi="ArialUpR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UpR" w:hAnsi="ArialUpR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UpR" w:hAnsi="ArialUpR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UpR" w:hAnsi="ArialUpR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55:00Z</dcterms:created>
  <dc:creator>calc</dc:creator>
  <dc:description/>
  <cp:keywords/>
  <dc:language>en-US</dc:language>
  <cp:lastModifiedBy>sorin</cp:lastModifiedBy>
  <cp:lastPrinted>2007-01-10T12:02:00Z</cp:lastPrinted>
  <dcterms:modified xsi:type="dcterms:W3CDTF">2007-02-07T08:56:00Z</dcterms:modified>
  <cp:revision>9</cp:revision>
  <dc:subject/>
  <dc:title>CONSILIUL JUDE|EAN V^LCEA</dc:title>
</cp:coreProperties>
</file>