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rectificarea bugetului de venituri şi cheltuieli al Serviciului Public Judeţean de Pază Vâlcea, pe anul 200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30 aprilie 2007, la care participă un număr de 30 consilieri judeţeni din totalul de 32 în funcţie;</w:t>
      </w:r>
    </w:p>
    <w:p>
      <w:pPr>
        <w:pStyle w:val="Heading5"/>
        <w:ind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vând în vedere Expunerea de motive a Preşedintelui Consiliului Judeţean Vâlcea, înregistrată la nr.4544 din 10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 4545 din 10 april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19, alin.1, lit.”b” din Legea nr. 273/2006 privind finanţele publice locale, cu modificările şi completările ulterioare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 98 din Legea administraţiei publice locale, nr.215/2001, republicată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Se rectifică bugetul de venituri şi cheltuieli al Serviciului Public Judeţean de Pază Vâlcea, pe anul 2007, potrivit anexei care face parte integrantă din prezenta hotărâ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precum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b/>
          <w:b/>
        </w:rPr>
      </w:pPr>
      <w:r>
        <w:rPr>
          <w:lang w:val="ro-RO"/>
        </w:rPr>
        <w:t>Prezenta hotărâre a fost adoptată cu respectarea prevederilor art.98 coroborate cu cele ale art.45 alin.(2), lit.”a” din Legea administraţiei publice locale, nr.215/2001, republicată, cu un nr. de 30 voturi pentru, 0 voturi împotrivă şi 0 abţineri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left="432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 xml:space="preserve">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Drăgăşani,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53 din 30 aprilie 2007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O/IO/1 ex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47:00Z</dcterms:created>
  <dc:creator>computer</dc:creator>
  <dc:description/>
  <dc:language>en-US</dc:language>
  <cp:lastModifiedBy>computer</cp:lastModifiedBy>
  <cp:lastPrinted>2007-05-02T09:33:00Z</cp:lastPrinted>
  <dcterms:modified xsi:type="dcterms:W3CDTF">2007-05-02T11:47:00Z</dcterms:modified>
  <cp:revision>24</cp:revision>
  <dc:subject/>
  <dc:title>            R O M Â N I A </dc:title>
</cp:coreProperties>
</file>