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aprobarea Regulamentului de stabilire a procedurii de adoptare a taxelor specia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30 aprilie 2007, la care participă un număr de 30 consilieri judeţeni din numărul total de 32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3097 din 8 mart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3098 din 8 mart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În conformitate cu prevederile art. 30, alin.(3) din Legea nr. 273/2006 privind finanţele publice locale, cu modificările şi completările ulterioare şi ale art. 282 din Legea nr. 571/2003 privind Codul fiscal, cu modificările şi completările ulterioare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97 din Legea administraţiei publice locale, nr.215/2001, republicată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stabilire a procedurii de adoptare a taxelor speciale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3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 şi Compartimentului Informatizarea Administraţiei Publice Locale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4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30 -voturi pentru, 0 -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Drăgăşani,</w:t>
      </w:r>
    </w:p>
    <w:p>
      <w:pPr>
        <w:pStyle w:val="Heading5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r. 54 din 30 aprilie 2007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VS/TI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19:00Z</dcterms:created>
  <dc:creator>computer</dc:creator>
  <dc:description/>
  <dc:language>en-US</dc:language>
  <cp:lastModifiedBy>computer</cp:lastModifiedBy>
  <cp:lastPrinted>2007-03-20T11:39:00Z</cp:lastPrinted>
  <dcterms:modified xsi:type="dcterms:W3CDTF">2007-05-03T06:34:00Z</dcterms:modified>
  <cp:revision>29</cp:revision>
  <dc:subject/>
  <dc:title>R O M Â N I A </dc:title>
</cp:coreProperties>
</file>