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Serviciului Public Judeţean de Pază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0 aprilie 2007, la care participă un număr de 30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2902 din 5 mart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 2903 din 5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91, alin.2, lit.”c” şi ale art. 104 alin.(2) lit.”a” din Legea administraţiei publice locale, nr.215/2001, republicat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 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Serviciului Public Judeţean de Pază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3. </w:t>
      </w:r>
      <w:r>
        <w:rPr>
          <w:rFonts w:cs="Arial" w:ascii="Arial" w:hAnsi="Arial"/>
          <w:sz w:val="24"/>
          <w:lang w:val="fr-FR"/>
        </w:rPr>
        <w:t>Pe data prezentei îşi încetează aplicabilitatea Hotărârea Consiliului Judeţean Vâlcea nr. 82 din 31 mai 2005, privind aprobarea Regulamentului de organizare şi funcţionare a Serviciului Public Judeţean de Pază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Administraţie Locală, Direcţiei Economice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 w:val="false"/>
          <w:i/>
          <w:sz w:val="24"/>
        </w:rPr>
        <w:t>Prezenta hotărâre a fost adoptată cu respectarea prevederilor art. 97 din Legea administraţiei publice locale, nr.215/2001, republicată, cu un număr de 30 -voturi pentru, 0 -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Heading5"/>
        <w:rPr/>
      </w:pPr>
      <w:r>
        <w:rPr>
          <w:rFonts w:cs="Arial" w:ascii="Arial" w:hAnsi="Arial"/>
          <w:b/>
          <w:sz w:val="24"/>
          <w:lang w:val="ro-RO"/>
        </w:rPr>
        <w:t xml:space="preserve">Nr. 56 din 30 aprilie 2007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CVSD/IO/1 ex.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02:00Z</dcterms:created>
  <dc:creator>computer</dc:creator>
  <dc:description/>
  <dc:language>en-US</dc:language>
  <cp:lastModifiedBy>computer</cp:lastModifiedBy>
  <dcterms:modified xsi:type="dcterms:W3CDTF">2007-05-02T11:44:00Z</dcterms:modified>
  <cp:revision>40</cp:revision>
  <dc:subject/>
  <dc:title>R O M Â N I A </dc:title>
</cp:coreProperties>
</file>