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LIUL JUDEŢEAN VÂLCEA                                                                  </w:t>
      </w:r>
      <w:r>
        <w:rPr>
          <w:rFonts w:cs="Arial" w:ascii="Arial" w:hAnsi="Arial"/>
          <w:b/>
          <w:u w:val="single"/>
        </w:rPr>
        <w:t>AVIZ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ŢIA ECONOMICĂ                                                                      VICEPREŞEDINTE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r. 2903 din 5 martie 2007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/2    </w:t>
        <w:tab/>
        <w:tab/>
        <w:tab/>
        <w:tab/>
        <w:tab/>
        <w:tab/>
        <w:tab/>
        <w:tab/>
        <w:t xml:space="preserve">                                   Ion Cîlea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proiectul de hotărâre privind </w:t>
      </w:r>
      <w:r>
        <w:rPr>
          <w:rFonts w:cs="Arial" w:ascii="Arial" w:hAnsi="Arial"/>
          <w:b/>
          <w:lang w:val="ro-RO"/>
        </w:rPr>
        <w:t>aprobare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ulamentului de organizare şi funcţionare a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rviciului Public Judeţean de Pază Vâlcea, aprobat pri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ărârea Consiliului Judeţean Vâlcea nr. 82 din 31 mai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 xml:space="preserve">Prin expunerea de motive înregistrată la nr. 2902 din 5 martie 2007 se propune modificarea şi completarea Regulamentului de organizare şi funcţionare a Serviciului Public Judeţean de Pază Vâlcea, aprobat prin art. 3 din Hotărârea Consiliului Judeţean Vâlcea nr. 82 din 31 mai 2005 privind înfiinţarea, organizarea şi funcţionarea Serviciului Public Judeţean de Pază Vâlcea 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ropunerea este în conformitate cu art. 91 alin. (1) lit. "a" şi "d"; alin. (2) lit. "c"; alin. (5) lit. "a" pct. 7 şi 14 din Legea administraţiei publice locale nr. 215/2001, </w:t>
      </w:r>
      <w:r>
        <w:rPr>
          <w:rFonts w:cs="Arial" w:ascii="Arial" w:hAnsi="Arial"/>
          <w:lang w:val="ro-RO"/>
        </w:rPr>
        <w:t>republicată</w:t>
      </w:r>
      <w:r>
        <w:rPr>
          <w:rFonts w:cs="Arial" w:ascii="Arial" w:hAnsi="Arial"/>
        </w:rPr>
        <w:t xml:space="preserve">, coroborat cu art. 20 alin. (2) din </w:t>
      </w:r>
      <w:r>
        <w:rPr>
          <w:rFonts w:cs="Arial" w:ascii="Arial" w:hAnsi="Arial"/>
          <w:lang w:val="ro-RO"/>
        </w:rPr>
        <w:t xml:space="preserve">Ordonanţa de Urgenţă a Guvernului nr. 23/2005 pentru modificarea şi completarea Legii nr. 371/2004 privind </w:t>
      </w:r>
      <w:r>
        <w:rPr>
          <w:rFonts w:cs="Arial" w:ascii="Arial" w:hAnsi="Arial"/>
        </w:rPr>
        <w:t xml:space="preserve">înfiinţarea, organizarea şi funcţionarea Poliţiei Comunitare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vând în vedere cele prezentate mai sus, propunem adoptarea proiectului de hotărâre iniţiat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EXECUTIV,                                                        ŞEF BIROU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Mircea Constantin Predescu</w:t>
        <w:tab/>
        <w:tab/>
        <w:tab/>
        <w:tab/>
        <w:t>Stoian - Tomescu Ana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N/VN/ 1 ex.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56:00Z</dcterms:created>
  <dc:creator>computer</dc:creator>
  <dc:description/>
  <dc:language>en-US</dc:language>
  <cp:lastModifiedBy>computer</cp:lastModifiedBy>
  <cp:lastPrinted>2007-03-05T14:38:00Z</cp:lastPrinted>
  <dcterms:modified xsi:type="dcterms:W3CDTF">2007-04-12T05:56:00Z</dcterms:modified>
  <cp:revision>16</cp:revision>
  <dc:subject/>
  <dc:title/>
</cp:coreProperties>
</file>