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  <w:sz w:val="24"/>
          <w:lang w:val="ro-RO"/>
        </w:rPr>
        <w:t>ŢEAN VÂLCE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>Nr. 13763 din 16.10.2007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EXPUNERE DE MOTIV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>la proiectul de hotărâre privind numirea domnulu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Vălimăreanu Nicolae în funcţia de director general 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egiei Autonome Judeţene de Drumuri şi Poduri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Prin proiectul de hotărâre alăturat se propune numirea domnului Vălimăreanu Nicolae în funcţia de director general al Regiei Autonome Judeţene de Drumuri şi Poduri Vâlce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>Potrivit prevederilor art. 29 şi art. 30 din Regulamentul de organizare şi funcţionare a Regiei Autonome Judeţene de Drumuri şi Poduri Vâlcea, aprobat prin Hotărârea Consiliului Judeţean Vâlcea nr. 55 din 30.04.2007, cu modificările şi completările ulterioare, conducerea operativă a RAJDP Vâlcea şi a unităţilor din subordinea sa se asigură de către directorul genera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>Având în vedere necesitatea asigurării conducerii, organizării şi gestionării activităţii Regiei Autonome Judeţene de Drumuri şi Poduri Vâlcea, în condiţii de stabilitate şi eficienţă, Consiliul Judeţean Vâlcea a organizat, în data de 4 octombrie 2007, concursul pentru postul de director general al RAJDP Vâlce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 xml:space="preserve">Data de susţinere a concursului de ocupare a postului de director general al RAJDP Vâlcea a fost stabilită, conform anunţului nr. 11639 din 05.09.2007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>În urma desfăşurării concursului, Comisia de examinare numită prin Dispoziţia Preşedintelui Consiliului Judeţean Vâlcea nr. 404 din 2 octombrie 2007, a declarat reuşit pe domnul Vălimăreanu Nicolae pe postul de director general al Regiei Autonome Judeţene de Drumuri şi Poduri Vâlcea.</w:t>
      </w:r>
    </w:p>
    <w:p>
      <w:pPr>
        <w:pStyle w:val="Normal"/>
        <w:ind w:left="0" w:firstLine="720"/>
        <w:jc w:val="both"/>
        <w:rPr/>
      </w:pPr>
      <w:r>
        <w:rPr>
          <w:rFonts w:cs="Arial" w:ascii="Arial" w:hAnsi="Arial"/>
          <w:sz w:val="24"/>
          <w:lang w:val="ro-RO"/>
        </w:rPr>
        <w:t>Luând în considerare rezultatele concursului (examenului), concretizate în Procesul verbal al Comisiei de examinare întocmit în data de 4 octombrie a.c., propunem numirea domnului Vălimăreanu Nicolae în funcţia de director general al Regiei Autonome Judeţene de Drumuri şi Poduri Vâlcea, începând cu data de 01 noiembrie 2007.</w:t>
      </w:r>
    </w:p>
    <w:p>
      <w:pPr>
        <w:pStyle w:val="Normal"/>
        <w:ind w:left="0"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Faţă de cele arătate mai sus, propunem adoptarea hotărârii în forma prezentată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umitru Buş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MM/DFM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32:00Z</dcterms:created>
  <dc:creator>calculator</dc:creator>
  <dc:description/>
  <dc:language>en-US</dc:language>
  <cp:lastModifiedBy>calculator</cp:lastModifiedBy>
  <cp:lastPrinted>2007-10-16T14:28:00Z</cp:lastPrinted>
  <dcterms:modified xsi:type="dcterms:W3CDTF">2007-10-16T13:10:00Z</dcterms:modified>
  <cp:revision>8</cp:revision>
  <dc:subject/>
  <dc:title/>
</cp:coreProperties>
</file>