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2"/>
        </w:rPr>
      </w:pPr>
      <w:r>
        <w:rPr>
          <w:sz w:val="12"/>
        </w:rPr>
        <w:t>0¤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CONSILIUL JUDETEAN VILCEA                                                                        L I S T A                                                                                  ANEXA NR 2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2"/>
        </w:rPr>
        <w:t>la Hotararea nr. ______ din 30.11.2007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</w:t>
      </w:r>
      <w:r>
        <w:rPr>
          <w:sz w:val="12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</w:t>
      </w:r>
      <w:r>
        <w:rPr>
          <w:sz w:val="12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</w:rPr>
        <w:t>C+M</w:t>
      </w:r>
    </w:p>
    <w:p>
      <w:pPr>
        <w:pStyle w:val="PlainText"/>
        <w:rPr>
          <w:sz w:val="12"/>
        </w:rPr>
      </w:pPr>
      <w:r>
        <w:rPr>
          <w:sz w:val="12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</w:t>
      </w:r>
      <w:r>
        <w:rPr>
          <w:sz w:val="12"/>
        </w:rPr>
        <w:t>Prevederi 2007: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sz w:val="12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</w:t>
      </w:r>
      <w:r>
        <w:rPr>
          <w:sz w:val="12"/>
        </w:rPr>
        <w:t>col.4)                                                                                    de la buget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2"/>
        </w:rPr>
        <w:t>de stat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 xml:space="preserve">122300604  167281237    27736313   139544924    49282100           -          -          -   39317712      9964388     9964388          0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61278400   93844097    21774425    72069672    26007382           -          -          -   23124828      2882554     2882554          0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 xml:space="preserve">107743955  150729894    24132540   126597354    37585751           -          -          -   34304841      3280910     328091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60902972   93468669    21774425    71694244    25754954           -          -          -   23054828      2700126     2700126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040929    1040929           0     1040929      917929           -          -          -     280000       637929      637929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375428     375428           -      375428      252428           -          -          -      70000       182428      182428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13515720   15510414     3603773    11906641    10778420           -          -          -    4732871      6045549     6045549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8191060   11854912     3203920     8650992     4928713           -          -          -    3375501      1553212     1553212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4537479    7568966     2925115     4643851     3147141           -          -          -    3125213        21928       21928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410929     410929           -      410929      410929           -          -          -          -       410929      410929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21928      21928           -       21928       21928           -          -          -          -        21928       21928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62283    1362283           -     1362283     1362283           -          -          -     220000      1142283     1142283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8191060   11854912     3203920     8650992     4928713           -          -          -    3375501      1553212     1553212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4537479    7568966     2925115     4643851     3147141           -          -          -    3125213        21928       21928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410929     410929           -      410929      410929           -          -          -          -       410929      410929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21928      21928           -       21928       21928           -          -          -          -        21928       21928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62283    1362283           -     1362283     1362283           -          -          -     220000      1142283     1142283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2  Amenajare, extindere si modernizare      4893397    8557249     1834970     6722279     3000000           -          -          -    3000000            -           -          -   Locuri = 320         TRIM.IV 2007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municipiul Rm. Valcea pentru             3297420    6173694     1706984     4466710     2970000           -          -          -    2970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410929     410929           -      410929      410929           -          -          -          -       410929      410929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21928      21928           -       21928       21928           -          -          -          -        21928       21928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Reabilitare termica a Centrului de         24365      24365           -       24365       24365           -          -          -          -        24365       24365          -             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Varstnice Milcoiu                          21928      21928           -       21928       21928           -          -          -          -        21928       21928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2  Reabilitarea si dezvoltarea                23800      23800           -       23800       23800           -          -          -          -        23800       23800          -             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3  Sistem zonal de colectare a                81208      81208           -       81208       81208           -          -          -          -        81208       81208          -             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4  Sistem zonal de colectare a               111553     111553           -      111553      111553           -          -          -          -       111553      111553          -             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5  Sistem zonal de colectare a                88795      88795           -       88795       88795           -          -          -          -        88795       88795          -             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6  Sistem zonal de colectare a                81208      81208           -       81208       81208           -          -          -          -        81208       81208          -             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62283    1362283           -     1362283     1362283           -          -          -     220000      1142283     1142283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TII DE BUNURI,DOTARI SI ALTE       1362283    1362283           -     1362283     1362283           -          -          -     220000      1142283     1142283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TII DE BUNURI, DOTARI SI ALTE        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TII DE BUNURI SI ALTE                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TII DE BUNURI, DOTARI SI ALTE       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654500    1367300           -     1367300      720500           -          -          -     7205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654500    1367300           -     1367300      720500           -          -          -     7205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654500    1367300           -     1367300      720500           -          -          -     7205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654500    1367300           -     1367300      720500           -          -          -     7205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654500    1367300           -     1367300      720500           -          -          -     7205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LTE CHELTUIELI DE INVESTITII             654500    1367300           -     1367300      720500           -          -          -     720500            -           -          -                        TRIM.IV 2007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00871    1776292       27300     1748992     1267571           -          -          -    1126311       141260      1412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00871    1776292       27300     1748992     1267571           -          -          -    1126311       141260      1412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00871    1776292       27300     1748992     1267571           -          -          -    1126311       141260      1412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00871    1776292       27300     1748992     1267571           -          -          -    1126311       141260      1412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00871    1776292       27300     1748992     1267571           -          -          -    1126311       141260      1412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TII DE BUNURI,DOTARI SI ALTE       1300871    1776292       27300     1748992     1267571           -          -          -    1126311       141260      1412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4046914    4537391      285438     4251953    11395022           -          -          -    9217972      2177050     2177050          -                                       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934276    2383174      179930     2203244     2071691           -          -          -    1252615       819076      819076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2944092    3434569      285438     3149131    10292200           -          -          -    9002340      1289860     12898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884276    2333174      179930     2153244     2021691           -          -          -    1252615       769076      769076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002822    1002822           -     1002822     1002822           -          -          -     215632       787190      78719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4046914    4537391      285438     4251953    11395022           -          -          -    9217972      2177050     2177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934276    2383174      179930     2203244     2071691           -          -          -    1252615       819076      819076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2944092    3434569      285438     3149131    10292200           -          -          -    9002340      1289860     12898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884276    2333174      179930     2153244     2021691           -          -          -    1252615       769076      769076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002822    1002822           -     1002822     1002822           -          -          -     215632       787190      78719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2944092    3434569      285438     3149131    10292200           -          -          -    9002340      1289860     128986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884276    2333174      179930     2153244     2021691           -          -          -    1252615       769076      769076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Centru de ingrijire si asistenta         1453875    1647415       65341     1582074     9320158           -          -          -    8597871       722287      722287          -   Ac=53 mp  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980877    1209855           -     1209855     1209855           -          -          -     848146       361709      361709          -   Capacitate centru=40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2  Centru de recuperare si reabilitare       440022     736959       26917      710042      710042           -          -          -     404469       305573      305573          -   Ac= 361 mp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339449     559369           -      559369      559369           -          -          -     404469       154900      154900          -   Capacitate centru 20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3  Modernizare, consolidare si              1050195    1050195      193180      857015      262000           -          -          -          -       262000      262000          -   Sc interv. =215,80   TRIM. III 2007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.I.A.Zatreni                             563950     563950      179930      384020      252467           -          -          -          -       252467      252467          -   Sc desf. = 411,84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Reabilitare cladiri existente             100000     100000           -      100000      100000           -          -          -          -       100000      100000          -                        TRIM. III 2007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entrul de Ingrijire si Asistenta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Lungesti                                   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002822    1002822           -     1002822     1002822           -          -          -     215632       787190      78719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TII DE BUNURI, DOTARI SI ALTE      1002822    1002822           -     1002822     1002822           -          -          -     215632       787190      78719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 xml:space="preserve">100268015  139099625    20643182   118456443    25901050           -          -          -   23580000      2321050     232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54806645   83891957    18669380    65222577    20788550           -          -          -   18747000      2041550     20415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98382015  137213625    20643182   116570443    24138050           -          -          -   22147000      1991050     199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54503145   83588457    18669380    64919077    20608050           -          -          -   18677000      1931050     193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530000     530000           -      530000      407000           -          -          -     280000       127000      127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303500     303500           -      303500      180500           -          -          -      70000       110500      110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56000    1356000           -     1356000     1356000           -          -          -    1153000       203000      203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</w:t>
      </w:r>
      <w:r>
        <w:rPr>
          <w:sz w:val="12"/>
        </w:rPr>
        <w:t xml:space="preserve">100268015  139099625    20643182   118456443    25901050           -          -          -   23580000      2321050     232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54806645   83891957    18669380    65222577    20788550           -          -          -   18747000      2041550     20415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98382015  137213625    20643182   116570443    24138050           -          -          -   22147000      1991050     199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54503145   83588457    18669380    64919077    20608050           -          -          -   18677000      1931050     193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530000     530000           -      530000      407000           -          -          -     280000       127000      127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303500     303500           -      303500      180500           -          -          -      70000       110500      110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56000    1356000           -     1356000     1356000           -          -          -    1153000       203000      203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98382015  137213625    20643182   116570443    24138050           -          -          -   22147000      1991050     199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sz w:val="12"/>
        </w:rPr>
        <w:t xml:space="preserve">54503145   83588457    18669380    64919077    20608050           -          -          -   18677000      1931050     193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2  Alimentare cu apa a satelor              1786015    1834831     1231435      603396       20000           -          -          -          -        20000       20000          -                        Trim.III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finantat cf. H.G. nr. 687/1997-cota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parte Consiliul Judetean                 1041145    1530877     1152440      378437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3  Realizarea instalatiilor pentru         45113000   45113000      494000    44619000     8297000           -          -          -    8297000            -           -          -   Instalatie pentru    Trim.III 2008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ransportul si utilizarea cenusii       23527000   23527000      494000    23033000     5900000           -          -          -    5900000            -           -          -   transport pneumatic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.G. nr. 172/2007, HG nr. 896/2007,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G nr. 1356/2007                               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4  Realizare sistem integrat de              406000     406000      140000      266000      200000           -          -          -     200000            -           -          -   Montare si punerea   Trim.III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monitorizare/dispeceriare a                31000      31000           -       31000       83000           -          -          -      83000            -           -          -   sistemului de masura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5  Reabilitarea retelelor primare de       29960000   29960000     2736000    27224000     3000000           -          -          -    3000000            -           -          -   2 km conducta de     Trim.III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ransport al apei fierbinti 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.G. nr. 172/2007, H.G. nr.              9559000    9559000     2685000     6874000     2850000           -          -          -    2850000            -           -          -   fierbinte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1356/2007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6  Modernizarea si dezvoltarea             17207000   17207000     7157000    10050000    10650000           -          -          -   10650000            -           -          -                        Trim.III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sistemului centralizat de producer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si distributie a energiei termice       16863000   16863000     7157000     9706000     9844000           -          -          -    9844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in vederea atingerii parametrilor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optimi pentru reducerea costurilor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de productie la CET Govor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G nr. 172/2007, HG nr. 409/2007,HG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nr. 896/2007, HG nr. 1356/2007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530000     530000           -      530000      407000           -          -          -     280000       127000      127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</w:t>
      </w:r>
      <w:r>
        <w:rPr>
          <w:sz w:val="12"/>
        </w:rPr>
        <w:t xml:space="preserve">303500     303500           -      303500      180500           -          -          -      70000       110500      110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Reabilitare retele apa potabila pe        250000     250000           -      250000      127000           -          -          -          -       127000      127000          -   750 m conducta PE Pn Trim.IV 2007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strazile Horia, Closca si Crisan si        ÄÄÄÄÄ      ÄÄÄÄÄ       ÄÄÄÄÄ       ÄÄÄÄÄ       ÄÄÄÄÄ       ÄÄÄÄÄ      ÄÄÄÄÄ      ÄÄÄÄÄ      ÄÄÄÄÄ        ÄÄÄÄÄ       ÄÄÄÄÄ      ÄÄÄÄÄ   10, Dn 90 mm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Pietei din orasul Baile Govora            233500     233500           -      233500      110500           -          -          -          -       110500      110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2  Sistem de monotorizare a emisiilor        280000     280000           -      280000      280000           -          -          -     280000            -           -          -                        Trim.III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poluante la cos pentru instalatiil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de ardere IMA 2 si IMA 3 si                70000      70000           -       70000       70000           -          -          -      70000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supravegherea arderii la cazanel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pe carbune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1356000    1356000           -     1356000     1356000           -          -          -    1153000       203000      2030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IZITII DE BUNURI, DOTARI SI ALTE       1356000    1356000           -     1356000     1356000           -          -          -    1153000       203000      203000          -                        Trim.IV 2007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74.02 - PROTECTIA MEDIULUI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7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sz w:val="12"/>
        </w:rPr>
      </w:pPr>
      <w:r>
        <w:rPr>
          <w:sz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TII DE BUNURI, DOTARI SI ALTE        25500      25500           -       25500       25500           -          -          -          -        25500       25500          -                        TRIM. IV 2007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Capitol: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  <w:r>
        <w:br w:type="page"/>
      </w:r>
    </w:p>
    <w:p>
      <w:pPr>
        <w:pStyle w:val="PlainText"/>
        <w:rPr>
          <w:sz w:val="12"/>
        </w:rPr>
      </w:pPr>
      <w:r>
        <w:rPr>
          <w:sz w:val="12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</w:t>
      </w:r>
      <w:r>
        <w:rPr>
          <w:sz w:val="12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01  ACHIZITII DE BUNURI, DOTARI SI ALTE      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</w:t>
      </w:r>
      <w:r>
        <w:rPr>
          <w:sz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sz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sz w:val="12"/>
        </w:rPr>
        <w:t>P R E S E D I N T E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Investitii cu finantare partiala sau totala de la buget, in anul 2007          ............................................................................................................                Pagina :   9</w:t>
      </w:r>
    </w:p>
    <w:p>
      <w:pPr>
        <w:pStyle w:val="PlainText"/>
        <w:rPr>
          <w:sz w:val="12"/>
        </w:rPr>
      </w:pPr>
      <w:r>
        <w:rPr>
          <w:sz w:val="12"/>
        </w:rPr>
      </w:r>
    </w:p>
    <w:p>
      <w:pPr>
        <w:pStyle w:val="PlainText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</w:t>
      </w:r>
      <w:r>
        <w:rPr>
          <w:sz w:val="12"/>
        </w:rPr>
        <w:t>DUMITRU BUSE</w:t>
      </w:r>
    </w:p>
    <w:p>
      <w:pPr>
        <w:pStyle w:val="PlainText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411" w:right="1411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27:00Z</dcterms:created>
  <dc:creator>dEUs</dc:creator>
  <dc:description/>
  <cp:keywords/>
  <dc:language>en-US</dc:language>
  <cp:lastModifiedBy>dEUs</cp:lastModifiedBy>
  <dcterms:modified xsi:type="dcterms:W3CDTF">2007-11-26T08:27:00Z</dcterms:modified>
  <cp:revision>2</cp:revision>
  <dc:subject/>
  <dc:title> 0 </dc:title>
</cp:coreProperties>
</file>